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13"/>
        <w:gridCol w:w="1665"/>
        <w:gridCol w:w="1237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芷江侗族自治县社会保险服务中心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321.5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23.6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23.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9.8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23.63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75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、完成基本养老保险和职业年金的征缴；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、及时足额完成退休人员待遇发放；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确保基金保值增值，防范基金流失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、基本养老保险和职业年金完成征缴任务；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、及时足额发放退休人员待遇；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、严格稽查管理，防范基金流失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产出指标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数量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缴费人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339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00" w:hanging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00" w:hanging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待遇领取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4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4116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知晓度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少数参保人员地处偏僻，年龄偏大。将加大宣传力度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收缴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金社会发放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补助基金到位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级和上级任务考核目标完成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征缴及时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补助基金及时到位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金发放及时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级和上级任务考核目标完成及时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≦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23.6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≦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23.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济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益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按时足额领取养老金，生活有保障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有所提升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有所提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益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强专项基金管理，提升养老保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受益人员满意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8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8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将加大工作力度，务求群众满意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欧阳瑜谋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5.7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7877717130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狮子的拳击</cp:lastModifiedBy>
  <cp:lastPrinted>2022-04-13T08:50:00Z</cp:lastPrinted>
  <dcterms:modified xsi:type="dcterms:W3CDTF">2022-05-19T02:3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AA7B0E10C4FE0966B20E413F2458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