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eastAsia="方正小标宋_GBK;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56"/>
        <w:gridCol w:w="95"/>
        <w:gridCol w:w="1311"/>
        <w:gridCol w:w="1269"/>
        <w:gridCol w:w="716"/>
        <w:gridCol w:w="881"/>
        <w:gridCol w:w="14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芷江侗族自治县人力资源和社会保障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915.8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1239.5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1240.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100.04%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239.54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98.86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41.16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保障“三支一扶”人员经费、组织公开招聘、解决劳动争议，保护当事人合法权益等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保障“三支一扶”人员经费、组织公开招聘、解决劳动争议，保护当事人合法权益等</w:t>
            </w:r>
          </w:p>
        </w:tc>
      </w:tr>
      <w:tr>
        <w:trPr>
          <w:trHeight w:val="478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接到日常举报投诉案件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8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件，协调解决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2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件，立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件，目前已结案件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件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法定期限内结案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三支一扶经费保障人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组织公开招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根据政策标准足额发放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根据项目的计划、进度、要求，各项任务全部完成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按月发放工资及缴纳社保等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完成时限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按时完成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按时按期完成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完成时限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按时完成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经费支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执行情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有追加预算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推动经济发展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明显提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明显提升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有利于问题的解决，可以修复用人单位与劳动者的关系，促进劳动关系的和谐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促进农村基层教育、农业、卫生、扶贫等社会事业的发展、建设社会主义新农村和构建社会主义和谐社会做出贡献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引导和鼓励高校毕业生到西部去、到基层去、到祖国最需要的地方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保证争议案件审理过程的透明度和公正性。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为有志于从事政府工作的优秀青年提供一个公开、公平、公正地进行竞争的机会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有效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社会服务满意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孙芳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2022.5.31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 xml:space="preserve">13467411086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  <w:r>
        <w:rPr>
          <w:rFonts w:ascii="Times New Roman" w:hAnsi="Times New Roman" w:cs="Times New Roman" w:eastAsia="仿宋_GB2312;仿宋"/>
          <w:sz w:val="22"/>
          <w:szCs w:val="22"/>
        </w:rPr>
        <w:t>叶汉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笔记</cp:lastModifiedBy>
  <cp:lastPrinted>2022-04-13T08:50:00Z</cp:lastPrinted>
  <dcterms:modified xsi:type="dcterms:W3CDTF">2022-06-16T04:4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673301514838AFBF2D139ED44B7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