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"/>
          <w:sz w:val="52"/>
          <w:szCs w:val="52"/>
        </w:rPr>
        <w:t>年度</w:t>
      </w:r>
      <w:r>
        <w:rPr>
          <w:rFonts w:cs="Times New Roman" w:eastAsia="方正小标宋_GBK"/>
          <w:sz w:val="52"/>
          <w:szCs w:val="52"/>
          <w:lang w:val="en-US" w:eastAsia="zh-CN"/>
        </w:rPr>
        <w:t>公招公考工作经费</w:t>
      </w:r>
      <w:r>
        <w:rPr>
          <w:rFonts w:cs="Times New Roman" w:eastAsia="方正小标宋_GBK"/>
          <w:sz w:val="52"/>
          <w:szCs w:val="52"/>
          <w:lang w:eastAsia="zh-CN"/>
        </w:rPr>
        <w:t>专项资金</w:t>
      </w:r>
      <w:r>
        <w:rPr>
          <w:rFonts w:ascii="Times New Roman" w:hAnsi="Times New Roman" w:cs="Times New Roman" w:eastAsia="方正小标宋_GBK"/>
          <w:sz w:val="52"/>
          <w:szCs w:val="52"/>
        </w:rPr>
        <w:t>绩</w:t>
      </w:r>
      <w:r>
        <w:rPr>
          <w:rFonts w:ascii="Times New Roman" w:hAnsi="Times New Roman" w:cs="Times New Roman" w:eastAsia="方正小标宋_GBK"/>
          <w:sz w:val="52"/>
          <w:szCs w:val="52"/>
        </w:rPr>
        <w:t>效自评报</w:t>
      </w:r>
      <w:r>
        <w:rPr>
          <w:rFonts w:ascii="Times New Roman" w:hAnsi="Times New Roman" w:cs="Times New Roman" w:eastAsia="方正小标宋_GBK"/>
          <w:sz w:val="52"/>
          <w:szCs w:val="52"/>
        </w:rPr>
        <w:t>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此页为封面）</w:t>
      </w:r>
      <w:r>
        <w:br w:type="page"/>
      </w:r>
    </w:p>
    <w:p>
      <w:pPr>
        <w:pStyle w:val="Style16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公招公考工作经费</w:t>
      </w: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</w:t>
      </w:r>
    </w:p>
    <w:p>
      <w:pPr>
        <w:pStyle w:val="Style16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绩效评价报告</w:t>
      </w:r>
    </w:p>
    <w:p>
      <w:pPr>
        <w:pStyle w:val="Style16"/>
        <w:spacing w:lineRule="auto" w:line="360"/>
        <w:ind w:firstLine="132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单位基本情况</w:t>
      </w:r>
    </w:p>
    <w:p>
      <w:pPr>
        <w:pStyle w:val="Style16"/>
        <w:spacing w:lineRule="auto" w:line="360"/>
        <w:ind w:firstLine="640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芷江侗族自治县人力资源和社会保障局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，为</w:t>
      </w:r>
      <w:r>
        <w:rPr>
          <w:rFonts w:ascii="仿宋" w:hAnsi="仿宋" w:eastAsia="仿宋"/>
          <w:sz w:val="32"/>
          <w:szCs w:val="32"/>
        </w:rPr>
        <w:t>县人民政府工作部门</w:t>
      </w:r>
      <w:r>
        <w:rPr>
          <w:rFonts w:ascii="仿宋" w:hAnsi="仿宋" w:eastAsia="仿宋"/>
          <w:color w:val="000000"/>
          <w:sz w:val="32"/>
          <w:szCs w:val="32"/>
        </w:rPr>
        <w:t>。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由我局事业单位人事管理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股室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负责公招公考相关工作。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根据《芷江侗族自治县财政局关于开展</w:t>
      </w:r>
      <w:r>
        <w:rPr>
          <w:rFonts w:eastAsia="仿宋" w:cs="仿宋" w:ascii="仿宋" w:hAnsi="仿宋"/>
          <w:color w:val="000000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-2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lang w:val="en-US" w:eastAsia="zh-CN"/>
        </w:rPr>
        <w:t>部门整体支出、专项资金绩效自评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spacing w:val="-2"/>
          <w:sz w:val="32"/>
          <w:szCs w:val="32"/>
        </w:rPr>
        <w:t>的通知》（芷财绩〔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号文件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，我局财务股及事业单位人事管理股积极推进公招公考实施工作，不断完善绩效评价工作机制，取得了一定成效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的实施依据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为满足我省事业单位公开招聘人员工作需要，根据原人事部《事业单位公开招聘人员暂行规定》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事部令第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号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中共湖南省委组织部 湖南省人力资源和社会保障厅关于印发《湖南省事业单位公开招聘人员办法》的通知（湘人社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[2019]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号）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基本性质、用途和主要内容、涉及范围</w:t>
      </w:r>
    </w:p>
    <w:p>
      <w:pPr>
        <w:pStyle w:val="Style16"/>
        <w:spacing w:lineRule="auto" w:line="360"/>
        <w:ind w:firstLine="632"/>
        <w:rPr>
          <w:rStyle w:val="Ca11"/>
          <w:rFonts w:eastAsia="仿宋_GB2312" w:cs="Times New Roman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公招公考项目资金主要用于对拟录用事业单位人员的考察、体检、工作资料印刷费，考察方式是深入到考察对象所在的单位、学校、社区（街道）、派出所，通过与本人面谈，采取座谈会、个别访谈、查阅档案等方式，深入了解考察对象的现实表现，并获取有关单位和部门的鉴定或证明材料。相关费用为住宿费、交通费、印刷费、考务费等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公开考选，有利于优秀人才脱颖而出，实现了事业单位求贤选才的目的，同时向社会公开考选，也解决了大学生就业难问题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预期主要的生态、社会和经济效益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提高公务员队伍的素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促进党政干部队伍年轻化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促进社会阶层之间的合理流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为有志于从事政府工作的优秀青年提供一个公开、公平、公正地进行竞争的机会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both"/>
        <w:rPr>
          <w:rFonts w:ascii="仿宋" w:hAnsi="仿宋" w:eastAsia="仿宋"/>
          <w:sz w:val="32"/>
          <w:szCs w:val="32"/>
        </w:rPr>
      </w:pPr>
      <w:r>
        <w:rPr>
          <w:rFonts w:ascii="华文仿宋" w:hAnsi="华文仿宋" w:cs="Times New Roman" w:eastAsia="华文仿宋"/>
          <w:kern w:val="2"/>
          <w:sz w:val="32"/>
          <w:szCs w:val="32"/>
          <w:lang w:val="en-US" w:eastAsia="zh-CN" w:bidi="ar-SA"/>
        </w:rPr>
        <w:t>按照</w:t>
      </w:r>
      <w:r>
        <w:rPr>
          <w:rFonts w:ascii="仿宋" w:hAnsi="仿宋" w:cs="仿宋" w:eastAsia="仿宋"/>
          <w:spacing w:val="-2"/>
          <w:sz w:val="32"/>
          <w:szCs w:val="32"/>
        </w:rPr>
        <w:t>芷江侗族自治县财政局关于开展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部门整体支出、专项资金绩效自评工作</w:t>
      </w:r>
      <w:r>
        <w:rPr>
          <w:rFonts w:ascii="仿宋" w:hAnsi="仿宋" w:cs="仿宋" w:eastAsia="仿宋"/>
          <w:spacing w:val="-2"/>
          <w:sz w:val="32"/>
          <w:szCs w:val="32"/>
        </w:rPr>
        <w:t>的通知》（芷财绩〔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号文件</w:t>
      </w:r>
      <w:r>
        <w:rPr>
          <w:rFonts w:ascii="华文仿宋" w:hAnsi="华文仿宋" w:cs="Times New Roman" w:eastAsia="华文仿宋"/>
          <w:kern w:val="2"/>
          <w:sz w:val="32"/>
          <w:szCs w:val="32"/>
          <w:lang w:val="en-US" w:eastAsia="zh-CN" w:bidi="ar-SA"/>
        </w:rPr>
        <w:t>要求，认真对公招公考经费专项资金使用和管理情况进行自查，本着客观公正、实事求是的原则，对资金到位情况、经费使用情况等资料进行汇总并整理上报，对在绩效评价工作中出现的问题及时督办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我局本年度公招公考工作经费项目预算金额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实际到位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资金到位率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资金使用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公招公考工作经费预算金额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0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实际支出资金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2.8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，预算执行率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57.03%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。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主要用于支付事业单位人员公考招考试卷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1.0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、笔试考务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4.45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、面试考务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、餐饮住宿费用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0.8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、考官劳务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.3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、办公用品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0.3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、租车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0.57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以及招考、新进人员考察、引进人才政审差旅费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.36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万元等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资金管理情况分析</w:t>
      </w:r>
    </w:p>
    <w:p>
      <w:pPr>
        <w:pStyle w:val="Style16"/>
        <w:spacing w:lineRule="auto" w:line="360"/>
        <w:ind w:firstLine="640"/>
        <w:rPr>
          <w:rFonts w:ascii="华文仿宋" w:hAnsi="华文仿宋" w:eastAsia="华文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华文仿宋" w:cs="华文仿宋" w:ascii="华文仿宋" w:hAnsi="华文仿宋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华文仿宋" w:hAnsi="华文仿宋" w:cs="Times New Roman" w:eastAsia="华文仿宋"/>
          <w:kern w:val="2"/>
          <w:sz w:val="32"/>
          <w:szCs w:val="32"/>
          <w:lang w:val="en-US" w:eastAsia="zh-CN" w:bidi="ar-SA"/>
        </w:rPr>
        <w:t>该项目资金均有相关的授权审批，资金拨付严格审批程序，使用规范，会计核算结果真实、准确。根据我局财务管理制度和会计核算制度严格执行，此次绩效评价过程中未发现有截留、挤占或挪用项目资金的情况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为确保项目有效实施，我局严格按照操作程序实施项目管理。同时加强业务指导，进行项目日常检查监督管理，实现了项目管理与过程管理的有机结合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管理情况分析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规范实施，统筹推进。面对多场事业单位招聘活动扎堆的现状，芷江县人力资源和社会保障局统筹安排、科学调度人员，严格贯彻“公开、平等、竞争、择优”的原则，严格坚持规定的程序、条件和标准，为招考单位和报考人员提供优质的服务。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广泛宣传，营造氛围。通过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芷江侗族自治县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民政府门户网、怀化市人事考试网等多渠道、多途径地发布招聘信息，提高社会知晓率。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依法依规，全程监管。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芷江侗族自治县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力资源和社会保障局是公开招聘工作的综合管理部门，按规定搭建统一的集中公开招聘平台，依法依规履行指导、监督、查纠职能，配合纪检部门建立公开招聘工作事前、事中、事后监督纠偏机制，受理举报投诉，按规定程序组织查处违法违纪违规行为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强化工作督查机制，定期开展调度、督查项目工作进展情况，及时改进，确保资金使用取得实效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成本（预算）节约情况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全年经费严格按照经费预算执行，没有超出预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底，公招公考工作项目已完成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完成质量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为巩固充实事业单位队伍，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共组织了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次公开招聘，招聘事业单位工作人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其中教育局公开招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现场招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员额制教师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、现场公开招聘高中教师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卫生健康局面向本县乡镇卫生院考核招聘执业医师专业技术人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、县乡事业单位工作人员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。根据项目的计划、进度、要求，各项任务全部完成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事业单位公开招聘机制，能够遵循机构工作、管理的实际需求和要求，以及法律、法规程序标准，通过考核的方式，对复核条件要求的人员进行聘用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实施对经济和社会的影响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经济市场竞争越来越激烈，为促使事业单位稳定立足干竞争激烈的市场中，及时引进专业型人才非常必要。随着我国社会经济的不断发展事业单位对于人才的需求越来越大，为满足事业单位的用人需求和要求，应做好事业单位公开招聘工作，秉持公开、公平、透明的原则进行招聘，以便为应聘者提供良性的竞争平台，为自身发展打下坚实的基础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公招公考工作经费评分总分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分，绩效等级为：优秀。详见附件评分表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五、绩效评价结果应用建议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严格依据政府信息公开要求，将财政支出项目预算与绩效评价结果逐步公开，实现社会大众对财政资金使用效益的监督。严格依据评价结果，对其中存在的问题提出相对应的建议，督促预算单位尽快制定合理有效的整改方案，并对整改方案的落实进行监督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维护事业单位管理、劳动关系的和谐稳定，每年开展事业单位招聘工作，扩充单位工作力量。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加大事业单位考核和培训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1">
    <w:name w:val="ca-11"/>
    <w:basedOn w:val="Style14"/>
    <w:qFormat/>
    <w:rPr>
      <w:rFonts w:ascii="仿宋_GB2312" w:hAnsi="仿宋_GB2312"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30"/>
    </w:pPr>
    <w:rPr>
      <w:rFonts w:eastAsia="仿宋_GB2312"/>
      <w:sz w:val="32"/>
      <w:szCs w:val="20"/>
    </w:rPr>
  </w:style>
  <w:style w:type="paragraph" w:styleId="2">
    <w:name w:val="正文首行缩进 2"/>
    <w:basedOn w:val="TextBodyIndent"/>
    <w:qFormat/>
    <w:pPr>
      <w:widowControl w:val="false"/>
      <w:snapToGrid w:val="true"/>
      <w:ind w:firstLine="420"/>
      <w:jc w:val="both"/>
    </w:pPr>
    <w:rPr>
      <w:rFonts w:ascii="Calibri" w:hAnsi="Calibri" w:eastAsia="宋体" w:cs="Calibri"/>
      <w:kern w:val="2"/>
      <w:sz w:val="21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笔记</cp:lastModifiedBy>
  <cp:lastPrinted>2018-04-17T09:28:00Z</cp:lastPrinted>
  <dcterms:modified xsi:type="dcterms:W3CDTF">2022-06-09T02:00:12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