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199"/>
        <w:gridCol w:w="1150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三支一扶人员经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及电话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 xml:space="preserve">　孙芳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3467411086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项目实施单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芷江侗族自治县人力资源和社会保障局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／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8.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1.33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7.59%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6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.33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4.27%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9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初设定目标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支付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度“三支一扶”人员经费保障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支付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度“三支一扶”人员经费保障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绩  效    指  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绩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三级指标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度指标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全年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未完成原因和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经费保障人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根据政策标准足额发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足额支付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足额支付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按月发放工资及缴纳社保等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按月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按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支付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度“三支一扶”人员经费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1.33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1.33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51.33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促进农村基层教育、农业、卫生、扶贫等社会事业的发展、建设社会主义新农村和构建社会主义和谐社会做出贡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有效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有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引导和鼓励高校毕业生到西部去、到基层去、到祖国最需要的地方去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有效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有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“三支一扶”人员满意度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&gt;=95%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％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％（含）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％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％（含）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％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％合理填写完成比例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1">
    <w:name w:val="ca-11"/>
    <w:basedOn w:val="Style14"/>
    <w:qFormat/>
    <w:rPr>
      <w:rFonts w:ascii="仿宋_GB2312" w:hAnsi="仿宋_GB2312"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笔记</cp:lastModifiedBy>
  <cp:lastPrinted>2022-04-21T10:13:00Z</cp:lastPrinted>
  <dcterms:modified xsi:type="dcterms:W3CDTF">2022-06-09T02:0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