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公招公考工作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孙芳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467411086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芷江侗族自治县人力资源和社会保障局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2.8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7.03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2.8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7.03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组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次公开招聘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组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次公开招聘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组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次公开招聘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聘事业单位工作人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&gt;=1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2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根据项目的计划、进度、要求，各项任务全部完成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本年度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本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本年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推动经济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明显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满足事业单位的用人需求和要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效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为有志于从事政府工作的优秀青年提供一个公开、公平、公正地进行竞争的机会。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有效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社会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&gt;=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笔记</cp:lastModifiedBy>
  <cp:lastPrinted>2022-04-21T10:13:00Z</cp:lastPrinted>
  <dcterms:modified xsi:type="dcterms:W3CDTF">2022-06-09T03:4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