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劳动人事争议调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解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仲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和劳动监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专项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孙芳 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3467411086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芷江侗族自治县人力资源和社会保障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.6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23.43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.64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23.43%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公正及时解决劳动争议，保护当事人合法权益，促进劳动关系和谐稳定。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公正及时解决劳动争议，保护当事人合法权益，促进劳动关系和谐稳定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接到日常举报投诉案件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件，协调解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件，立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件，目前已结案件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件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法定期限内结案率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8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依法受理劳动人事争议案件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4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件，按期结案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，其中，调解结案共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件，依法裁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件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期结案率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调解处理案外劳动争议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起，涉及人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人，涉及金额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2.3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余万元。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完成起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按时按期完成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完成时限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劳动人事争议调节仲裁经费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2.8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万元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预算执行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未超预算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有利于问题的解决，可以修复用人单位与劳动者的关系，促进劳动关系的和谐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有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有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38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保证争议案件审理过程的透明度和公正性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有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有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社会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&gt;=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11">
    <w:name w:val="ca-11"/>
    <w:basedOn w:val="Style14"/>
    <w:qFormat/>
    <w:rPr>
      <w:rFonts w:ascii="仿宋_GB2312" w:hAnsi="仿宋_GB2312" w:eastAsia="仿宋_GB231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630"/>
    </w:pPr>
    <w:rPr>
      <w:rFonts w:eastAsia="仿宋_GB2312"/>
      <w:sz w:val="32"/>
      <w:szCs w:val="20"/>
    </w:rPr>
  </w:style>
  <w:style w:type="paragraph" w:styleId="2">
    <w:name w:val="正文首行缩进 2"/>
    <w:basedOn w:val="TextBodyIndent"/>
    <w:next w:val="Normal"/>
    <w:qFormat/>
    <w:pPr>
      <w:widowControl w:val="false"/>
      <w:snapToGrid w:val="true"/>
      <w:ind w:firstLine="420"/>
      <w:jc w:val="both"/>
    </w:pPr>
    <w:rPr>
      <w:rFonts w:ascii="Calibri" w:hAnsi="Calibri" w:eastAsia="宋体" w:cs="Calibri"/>
      <w:kern w:val="2"/>
      <w:sz w:val="21"/>
      <w:szCs w:val="24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笔记</cp:lastModifiedBy>
  <cp:lastPrinted>2022-04-21T10:13:00Z</cp:lastPrinted>
  <dcterms:modified xsi:type="dcterms:W3CDTF">2022-06-09T03:40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