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235"/>
        <w:gridCol w:w="953"/>
        <w:gridCol w:w="1693"/>
        <w:gridCol w:w="94"/>
        <w:gridCol w:w="1350"/>
        <w:gridCol w:w="1050"/>
        <w:gridCol w:w="460"/>
        <w:gridCol w:w="881"/>
        <w:gridCol w:w="384"/>
        <w:gridCol w:w="1054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91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eastAsia="zh-CN"/>
              </w:rPr>
              <w:t>芷江侗族自治县司法局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年初预算数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全年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全年执行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分值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执行率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1004.3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1116.3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111.15%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3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2.33</w:t>
            </w:r>
          </w:p>
        </w:tc>
        <w:tc>
          <w:tcPr>
            <w:tcW w:w="3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67.83</w:t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政府性基金拨款：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36.5</w:t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纳入专户管理的非税收入拨款：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3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其他资金：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8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按照国家政策法规规定和部门实际情况，建立健全财务基础管理制度和约束机制，依法、有效地使用财政资金，提高财政资金使用效率，在完成部门职能目标中合理分配人，财、物，使这达到较高的工作效率和水平，促进我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社会治理法治化水平得到显著提升。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我局认真贯彻区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委、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政府的决策部署，认真履职，预期绩效目标全部完成。</w:t>
            </w:r>
          </w:p>
        </w:tc>
      </w:tr>
      <w:tr>
        <w:trPr/>
        <w:tc>
          <w:tcPr>
            <w:tcW w:w="9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661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人民调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件“以奖代补”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全县人民调解案件受理的数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8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组织司法业务培训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完成重点对象学法参学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81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法治创建示范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62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办理各类法律援助案件的数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组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律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到站点值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天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2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2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组织社矫对象集中学习、劳动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、定期进行走访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次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次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6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对社矫对象集中开展行为规范教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次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次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完成法院、公安、检察、监狱的调查委托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各类涉法文件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、合同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办理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行政复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案件行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办理行政诉讼案件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组织开展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行政执法案卷评查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组织开展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行政执法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指导监督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县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区服刑人员重新犯罪率符合省级综治考评的要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82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当事人零投诉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县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人民调解案件的调处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组织普法考核的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参考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区服刑人员重新犯罪率符合省级综治考评要求的比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各类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案件质量合格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资金到位时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日前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已完成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基本支出和项目支出经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4.3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25.0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加强社区矫正工作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通过全省综治考评工作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通过全省综治考评工作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为当事人挽回经济损失的金额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多万元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为农民工挽回经济损失的金额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多万元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筑牢社会稳定的“第一道防线”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矛盾纠纷化解在基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矛盾纠纷化解在基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拓宽人民调解领域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力发展行业性专业性调解组织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力发展行业性专业性调解组织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加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全民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的法律意识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树立遵纪守法意识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树立遵纪守法意识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加强安置帮教工作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通过全省综治考评工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通过全省综治考评工作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民在法律面前人人平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进一步提高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进一步提高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依法治国、法治政府建设得以实现的有力保障，实现社会公平正义的内在要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长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长效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受益对象满意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≥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≥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8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%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both"/>
        <w:rPr/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仿宋_GB2312"/>
          <w:sz w:val="22"/>
          <w:szCs w:val="22"/>
          <w:lang w:eastAsia="zh-CN"/>
        </w:rPr>
        <w:t>杨七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eastAsia="仿宋_GB2312" w:cs="Times New Roman" w:ascii="Times New Roman" w:hAnsi="Times New Roman"/>
          <w:sz w:val="22"/>
          <w:szCs w:val="22"/>
          <w:lang w:val="en-US" w:eastAsia="zh-CN"/>
        </w:rPr>
        <w:t>2022.5.30</w:t>
      </w:r>
      <w:r>
        <w:rPr>
          <w:rFonts w:eastAsia="仿宋_GB2312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联系电话</w:t>
      </w:r>
      <w:r>
        <w:rPr>
          <w:rFonts w:eastAsia="仿宋_GB2312" w:cs="Times New Roman" w:ascii="Times New Roman" w:hAnsi="Times New Roman"/>
          <w:sz w:val="22"/>
          <w:szCs w:val="22"/>
          <w:lang w:val="en-US" w:eastAsia="zh-CN"/>
        </w:rPr>
        <w:t>18574558678</w:t>
      </w:r>
      <w:r>
        <w:rPr>
          <w:rFonts w:eastAsia="仿宋_GB2312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  <w:r>
        <w:rPr>
          <w:rFonts w:ascii="Times New Roman" w:hAnsi="Times New Roman" w:cs="Times New Roman" w:eastAsia="仿宋_GB2312"/>
          <w:sz w:val="22"/>
          <w:szCs w:val="22"/>
          <w:lang w:eastAsia="zh-CN"/>
        </w:rPr>
        <w:t>肖开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;微软雅黑" w:hAnsi="仿宋;微软雅黑" w:eastAsia="宋体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子慧</cp:lastModifiedBy>
  <cp:lastPrinted>2022-04-13T08:50:00Z</cp:lastPrinted>
  <dcterms:modified xsi:type="dcterms:W3CDTF">2022-06-01T07:3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10314</vt:lpwstr>
  </property>
</Properties>
</file>