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30"/>
        <w:gridCol w:w="1019"/>
        <w:gridCol w:w="275"/>
        <w:gridCol w:w="1739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普法宣传经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杨慧敏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57455877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芷江侗族自治县司法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法治调研督查和法治宣传股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7.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9.6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2.0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按照年度普法依法治理工作要点，制定工作方案，全年开展法律八进活动、法治讲座活动、专项法治宣传活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场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全年完成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法治创建示范点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全年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法治文化阵地进行维修更新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对法治文化公园进行维修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完成全县领导干部学法、国家工作人员学法考法、青少年法治宣传教育学习，达到参学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、按照年度普法依法治理工作要点，制定工作方案，全年开展法律八进活动、法治讲座活动、专项法治宣传活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场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、全年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法治创建示范点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、全年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法治文化阵地进行维修更新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、对法治文化公园进行维修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、完成全县领导干部学法、国家工作人员学法考法、青少年法治宣传教育学习，达到参学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展法律八进活动、法治讲座活动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5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法治创建示范点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/>
              <w:t>8</w:t>
            </w:r>
            <w:r>
              <w:rPr/>
              <w:t>个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法治文化阵地进行维修更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阵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5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法治文化公园进行维修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重点对象学法参学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年终考核先进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年终考核合格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成本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7.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9.6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民学法用法意识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民法律意识和法治观念持续增长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长效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社会公众满意率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子慧</cp:lastModifiedBy>
  <cp:lastPrinted>2022-05-31T17:06:00Z</cp:lastPrinted>
  <dcterms:modified xsi:type="dcterms:W3CDTF">2022-06-16T04:3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