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730"/>
        <w:gridCol w:w="1389"/>
        <w:gridCol w:w="1073"/>
        <w:gridCol w:w="219"/>
        <w:gridCol w:w="1795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置帮教经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曹海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57455867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司法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区矫正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1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县刑满释放人员安置帮教工作质量进一步提高，重点帮教人员接送率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刑满释放人员临时性救助率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无重新犯罪。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县刑满释放人员安置帮教工作质量进一步提高，重点帮教人员接送率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刑满释放人员临时性救助率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无重新犯罪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重点帮教人员接送率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临时性救助率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年度考核先进率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年终考核合格率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完成及时率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1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刑释人员回归社会、创造财富、服务大众愿望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刑释人员不重新犯罪，社会平安稳定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效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长效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对象满意率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子慧</cp:lastModifiedBy>
  <cp:lastPrinted>2022-04-21T10:13:00Z</cp:lastPrinted>
  <dcterms:modified xsi:type="dcterms:W3CDTF">2022-06-16T03:4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