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730"/>
        <w:gridCol w:w="1389"/>
        <w:gridCol w:w="1073"/>
        <w:gridCol w:w="219"/>
        <w:gridCol w:w="1795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法律援助经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李俊龙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857455878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芷江侗族自治县司法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法律援助中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8.0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77.85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1.0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1.0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开展法律援助宣传活动不少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，积极扩大法律援助范围；重点做好农民工，妇女、未成年人、老年人、残疾人和军人家属等群体的法律援助工作，切实维护困难群众的合法权益，全年办理法律援助案件不少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件；进一步规范法律援助站点建设，坚持律师值班制度，全年在法援中心、法院、看守所、检察院、信访局等站点安排律师值班不少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2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。　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开展法律援助宣传活动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，积极扩大法律援助范围；重点做好农民工，妇女、未成年人、老年人、残疾人和军人家属等群体的法律援助工作，切实维护困难群众的合法权益，全年办理法律援助案件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件；全年在法援中心、法院、看守所、检察院、信访局等站点安排律师值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2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。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法援案件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律师值班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2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2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年度考核先进率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案件质量合格率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完成及时率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8.02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中央和省级补助资金增加支出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民在法律面前人人平等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提高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提高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服务对象满意度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依法治国得以实现的有力保障，实现社会公平正义的内在要求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长效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长效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受益对象满意率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子慧</cp:lastModifiedBy>
  <cp:lastPrinted>2022-04-21T10:13:00Z</cp:lastPrinted>
  <dcterms:modified xsi:type="dcterms:W3CDTF">2022-06-16T03:4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