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6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ind w:firstLine="224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330"/>
        <w:gridCol w:w="1019"/>
        <w:gridCol w:w="163"/>
        <w:gridCol w:w="1851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专项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法制建设经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曹海斌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8574558656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芷江侗族自治县司法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社区矫正股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31.5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30.08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8.92%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将社区矫正工作按接收、登记、制定矫正方案、建立台帐、教育监管、奖惩、考核、解除等步骤进行细化，确保环环相扣，制度明确，操作性强，责任落实到人。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按照学习计划每月组织社区矫正对象进行集中学习、劳动。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对社区矫正人员进行手机定位管理系统，发现异常情况及时处理，防止矫正对象脱管或越界。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对社区矫正管理人员每年进行培圳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期以上。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保证对矫正对象不漏管、不脱管、减少犯罪率。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定期进行走访、调查社区矫正对象。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对拟判处缓刑的被告人和裁定假释的罪犯进行调查评估。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对社区服刑人员每年集中进行行为规范教育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期以上。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加强社区矫正工作劳务派遣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名工作人员的工作管理、考核。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完成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个所“智慧社矫”信息化建设。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按照学习计划每月组织社区矫正对象进行集中学习、劳动。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对社区矫正人员进行手机定位管理系统，发现异常情况及时处理，防止矫正对象脱管或越界。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对社区矫正管理人员每年进行培圳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期。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矫正对象不漏管、不脱管、减少犯罪率。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期进行走访、调查社区矫正对象。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对拟判处缓刑的被告人和裁定假释的罪犯进行调查评估。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对社区服刑人员每年集中进行行为规范教育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期。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加强社区矫正工作劳务派遣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名工作人员的工作管理、考核。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区矫正劳务派遣工作人员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名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名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织社矫对象集中学习、劳动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/>
              <w:t>1</w:t>
            </w:r>
            <w:r>
              <w:rPr/>
              <w:t>次</w:t>
            </w:r>
            <w:r>
              <w:rPr/>
              <w:t>/</w:t>
            </w:r>
            <w:r>
              <w:rPr/>
              <w:t>月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次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定期对社矫对象进行走访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次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次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105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社矫对象签到定位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次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日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次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对社矫对象集中开展行为规范教育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次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年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次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 xml:space="preserve"> 开展工作人员培训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次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年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次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法院、公安、检察、监狱的调查委托率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各司法所“智慧社矫”信息化建设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个所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正在建设中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年终考核先进率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0%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0%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年终考核合格率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8%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8%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完成及时率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8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%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8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%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预算成本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31.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30.0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万元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教育矫正质量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进一步提高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进一步提高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预防和减少犯罪　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长效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社会公众满意率　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量指标，资金使用单位填写本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际完成数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主管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杨子慧</cp:lastModifiedBy>
  <cp:lastPrinted>2022-04-21T10:13:00Z</cp:lastPrinted>
  <dcterms:modified xsi:type="dcterms:W3CDTF">2022-06-16T04:30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EE8E4ED2F64578B83A8DCD9DD676C9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