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330"/>
        <w:gridCol w:w="1019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法制建设经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冯宗华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787520469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芷江侗族自治县司法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行政执法监督协调与规范性文件管理股、行政复议与应诉股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.5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6.11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组织协调开展政府法治政府建设各项工作（各类涉法事务文件审查（规范性文件审查）、重大行政决策、行政执法监督协调、全县各行政执法单位案卷评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以上、），根据当事人申请办理行政复议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件左右，县政府行政诉讼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件以上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组织协调开展政府法治政府建设各项工作（各类涉法事务文件审查（规范性文件审查）、重大行政决策、行政执法监督协调、全县各行政执法单位案卷评查</w:t>
            </w:r>
            <w:r>
              <w:rPr>
                <w:rFonts w:cs="宋体" w:ascii="宋体" w:hAnsi="宋体"/>
                <w:color w:val="000000"/>
                <w:kern w:val="0"/>
                <w:szCs w:val="21"/>
                <w:u w:val="single"/>
                <w:lang w:val="en-US" w:eastAsia="zh-CN"/>
              </w:rPr>
              <w:t>2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以上、），根据当事人申请办理行政复议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  <w:u w:val="single"/>
                <w:lang w:val="en-US" w:eastAsia="zh-CN"/>
              </w:rPr>
              <w:t xml:space="preserve">31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件，县政府行政诉讼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  <w:u w:val="single"/>
                <w:lang w:val="en-US" w:eastAsia="zh-CN"/>
              </w:rPr>
              <w:t xml:space="preserve">10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件。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各类涉法文件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合同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复议案件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0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行政诉讼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63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兼职法律顾问会议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行政执法案卷评查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行政执法指导监督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文件撤销率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.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案件质量合格率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及时率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民在法律面前人人平等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提高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服务对象满意度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依法治国、法治政府建设得以实现的有力保障，实现社会公平正义的内在要求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受益对象满意率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子慧</cp:lastModifiedBy>
  <cp:lastPrinted>2022-04-21T10:13:00Z</cp:lastPrinted>
  <dcterms:modified xsi:type="dcterms:W3CDTF">2022-06-16T04:2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