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城乡建设用地增减挂钩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卫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0745797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芷江侗族自治县农业农村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7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7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.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城乡建设用地增减挂项目的耕地质量等级评定所需现场调查、采样、检测分析和评审工作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检测土样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评审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7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耕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8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8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护耕地意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耕地基础能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提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提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耕地质量提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服务对象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9:03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