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病虫害控制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仲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74544552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芷江侗族自治县农业农村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9.2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9.2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开展重大病虫大面积防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亩，病虫监测、防治指导次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次以上，补贴专业化统防统治组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重大病虫害大面积防控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病虫监测、防治指导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补贴专业化统防统治组织个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病虫测报准确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9.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因财政资金困难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亩节支增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技术入户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降低农药使用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项目可持续年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农户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04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