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中央农村信息进村入户资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姚元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974527387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.5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7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.53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7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完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益农信息社建设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信息员培训；农产品产量、成本、物价调查，及时分析并报送信息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新建益农社个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培训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.5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因财政资金困难，资金未能及时拨付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带动农产品销售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吨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吨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带动当地特色农产品出山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保护生态环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促进农业产业发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群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3:46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6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