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重点产业扶贫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元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74527387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2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2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完成高山刺葡萄生产加工基地建设、智慧农业生产基地标准化设施化机械花建设、柑桔仓储设施建设、柑橘产业标准标准化生产基地建设等重点产业项目建设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全部达成预期指标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葡萄基地亩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亩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亩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柑桔库房库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7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立方米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7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立方米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验收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因财政资金紧张，资金未能及时拨付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营主体增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群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保护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促进农业产业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群众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2:45:00Z</dcterms:created>
  <dc:creator>Administrator</dc:creator>
  <dc:description/>
  <cp:keywords/>
  <dc:language>en-US</dc:language>
  <cp:lastModifiedBy>微软用户</cp:lastModifiedBy>
  <cp:lastPrinted>2022-04-21T10:13:00Z</cp:lastPrinted>
  <dcterms:modified xsi:type="dcterms:W3CDTF">2022-06-01T06:5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