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畜粪便处理设施建设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罗敏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711756619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9.8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0.4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.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9.8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0.48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.3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全县各乡镇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农村户用无害化卫生厕所改新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改善人居环境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农村户用无害化卫生厕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(≥*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户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户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户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9.8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0.4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因财政资金困难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农村农民幸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稳定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稳定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农村人居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生态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善生态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带动县内村镇建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提高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群众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1:23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