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农业生产发展扶持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元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7452738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6.3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7.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10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6.3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7.9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完成新建通风库、冷藏库共计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座，总计库容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25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立方米，用于果蔬仓储、冷藏保鲜。完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农业经营主体贷款贴息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新建通风库、冷藏库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座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座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贴息主体个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资金发放准确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6.3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新增销售额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延长供应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企业融资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降低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降低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保护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促进企业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0:07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