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村级集体经济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元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7452738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7.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7.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完成罗旧镇浮莲塘村、牛牯坪乡牛牯坪村、三道坑镇牛皮寨村、水宽乡水宽村、土桥镇马田村、晓坪乡晓坪村、新店坪镇皇后滩村、新店坪镇新城坪村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村村级集体经济产业项目建设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支持村居个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紧张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村集体经济增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村级组织服务能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保护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促进村集体经济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群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2:24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