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农作物种子安全专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彭凤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37804590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4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.5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生态适应性鉴定：鉴定覆盖全省中稻品种区域的品种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。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种子市场安全监管：种子市场门店检查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市场品种种子质量抽检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%.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覆盖全省中稻品种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种子质量抽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批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种子质量抽检准确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.5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因财政资金紧张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农业用种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守住用种安全底线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守住用种安全底线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农业农村环境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农业可持续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59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4:0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