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农业资源与环境保护专项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少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7447879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.6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9.76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8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.6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2.84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完成省厅认定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亩受污染耕地安全利用任务，开展农业环境定位监测网点建设，定期采集水样、土样和茶叶样品送检，系统监控农业生产活动对农业环境的影响，掌握农业面源污染变化动态与防治效果。开展外来物种监测预警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受污染耕地安全利用任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8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.8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采集样品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资金发放准确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.6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农业面源污染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少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减少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农业农村环境质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促进农业可持续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49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