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高标准农田建设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贾圣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7445030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41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41.3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41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41.3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按照高标准农田建设总体规划要求，统筹规划田、土、水、路等高标准农田的相关建设内容，以行政村为基本单元，集中连片、规模开发，整体推进，建成“旱涝保收、高产稳产、生态友好”的高标准农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亩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高标准农田建设面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41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41.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粮食和其他作物产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群众人口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水资源利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寿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20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