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制种大县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凤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37804590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70.8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70.8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种子监管服务能力建设：实现县、乡、村种子基地网格管理与服务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制种产业主体能力建设：种子日烘干能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公斤以上，机械化种子生产新技术应用与推广示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0.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以上，制种面积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以上，种子质量合格率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以上，实现年产值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以上、基地贫困户实现脱贫和稳定脱贫人口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以上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基地生产能力提升建设：整合国土、水利等资金建设高标准制种基地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撬动民营资本投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元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全县制种基地面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制种新技术推广面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制种新技术培训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70.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通过项目实施，基地规模化集约化水平、标准化生产明显提高，机械化生产能力快速提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益群众人口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9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97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农业农村环境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农业可持续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4:00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