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防灾救灾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陈奇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974532321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芷江侗族自治县农业农村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.7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9.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.7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9.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补助农民种子、种苗、化肥、柴油等物资，对全县因灾损失的农业设施进行维修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支持村居个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支持经营主体个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.7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困难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挽回经济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农民种粮积极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护当地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可持续年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农户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28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6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