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耕地保护与地力提升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卫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0745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38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芷江侗族自治县农业农村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.0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.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开展测土配方施肥农户调查、施肥指导，完成取土化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田间试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，开展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耕地质量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土壤墒情监测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取土化验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田间试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耕地质量监测点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监测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.0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节支增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技术入户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化肥使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少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少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改善农业生产条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农户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17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