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6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ind w:firstLine="2240"/>
        <w:rPr/>
      </w:pPr>
      <w:r>
        <w:rPr/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276"/>
        <w:gridCol w:w="1073"/>
        <w:gridCol w:w="31"/>
        <w:gridCol w:w="1983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专项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农村人居环境整治和美丽乡村创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罗敏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711756619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芷江侗族自治县农业农村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芷江侗族自治县农业农村局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0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7.2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1.5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0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7.2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1.5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完成三道坑镇五郎溪村、大树坳乡新庄村、水宽乡拾担村美丽乡村示范创建。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全部达成预期指标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创建村个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创建合格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完成及时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预算成本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7.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因财政资金困难，资金未能及时拨付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提高农村农民幸福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稳定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稳定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改善农村人居环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改善生态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改善生态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带动县内村镇建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群众满意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、定量指标，资金使用单位填写本部门实际完成数。主管部门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0:37:00Z</dcterms:created>
  <dc:creator>Administrator</dc:creator>
  <dc:description/>
  <cp:keywords/>
  <dc:language>en-US</dc:language>
  <cp:lastModifiedBy>微软用户</cp:lastModifiedBy>
  <cp:lastPrinted>2022-04-21T10:13:00Z</cp:lastPrinted>
  <dcterms:modified xsi:type="dcterms:W3CDTF">2022-06-01T06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EE8E4ED2F64578B83A8DCD9DD676C9</vt:lpwstr>
  </property>
  <property fmtid="{D5CDD505-2E9C-101B-9397-08002B2CF9AE}" pid="3" name="KSOProductBuildVer">
    <vt:lpwstr>2052-11.1.0.11636</vt:lpwstr>
  </property>
</Properties>
</file>