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专项工作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       李艳军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63745886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芷江侗族自治县交通运输局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芷江侗族自治县交通运输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充分调动干部职工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充分调动干部职工的工作积极性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干部职工积极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干部职工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eastAsia="黑体;宋体" w:cs="宋体" w:ascii="黑体;宋体" w:hAnsi="黑体;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eastAsia="黑体;宋体" w:cs="宋体" w:ascii="黑体;宋体" w:hAnsi="黑体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0T06:59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