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left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widowControl/>
        <w:spacing w:before="0" w:after="156"/>
        <w:jc w:val="center"/>
        <w:rPr/>
      </w:pPr>
      <w:r>
        <w:rPr/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56"/>
        <w:gridCol w:w="95"/>
        <w:gridCol w:w="1311"/>
        <w:gridCol w:w="1269"/>
        <w:gridCol w:w="716"/>
        <w:gridCol w:w="881"/>
        <w:gridCol w:w="14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单位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芷江侗族自治县交通运输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359.9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359.9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359.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9.6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359.92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89.92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通过农村公路建设，大力提升建设水平，提高道路通行能力，提升群众幸福感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通过农村公路建设，大力提升建设水平，提高道路通行能力，提升群众幸福感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在职人员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.4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编制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人，实际在编在岗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人。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完成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公用经费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资金使用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支付进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底之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底之前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成本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≤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59.9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≤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59.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促进交通建设发展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长期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长期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方便人民群众安全出行，促进社会协调发展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长期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长期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发展和生态环境相结合，不影响生态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长期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长期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/>
                <w:color w:val="000000"/>
                <w:sz w:val="20"/>
                <w:szCs w:val="20"/>
              </w:rPr>
              <w:t>为当地社会、经济、环境建设的可持续发展提供良好的交通保障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长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长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群众满意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</w:rPr>
        <w:t>陈艳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</w:rPr>
        <w:t>2022.05.20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</w:rPr>
        <w:t>13787523079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</w:t>
      </w:r>
      <w:r>
        <w:rPr>
          <w:rFonts w:ascii="Times New Roman" w:hAnsi="Times New Roman" w:cs="Times New Roman" w:eastAsia="仿宋_GB2312;仿宋"/>
          <w:sz w:val="22"/>
          <w:szCs w:val="22"/>
        </w:rPr>
        <w:t>：李艳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;SimSun" w:cs="仿宋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" w:hAnsi="仿宋" w:cs="仿宋"/>
      <w:sz w:val="18"/>
      <w:szCs w:val="18"/>
    </w:rPr>
  </w:style>
  <w:style w:type="character" w:styleId="Char1">
    <w:name w:val="页脚 Char"/>
    <w:basedOn w:val="Style14"/>
    <w:qFormat/>
    <w:rPr>
      <w:rFonts w:ascii="仿宋" w:hAnsi="仿宋" w:cs="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2-04-13T08:50:00Z</cp:lastPrinted>
  <dcterms:modified xsi:type="dcterms:W3CDTF">2022-05-31T07:2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673301514838AFBF2D139ED44B7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