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国土专项工作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3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肖孝芳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78754920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自然资源和规划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芷江县自然资源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7.2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35.76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推进规划编制工作，扎实有效保护耕地，全力推进增减挂钩和占补平衡，稳步实施土地出让，着力夯实地籍管理，着力推进规划编制工作，推进“最多跑一次”改革，切实做好地质灾害防治工作，全面加强矿政管理。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全力推进要素市场配置，深化自然资源有偿使用；立足“两统一”职能职责，切实维护全民自然资源资产安全和自然资源开发利用秩序；不断增强法治观念，积极化解矛盾争议，促进依法行政；全面加强宣传舆论工作，宣传工作有突破；狠抓党员干部能力建设和作风廉政建设，全面提升专业素养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9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展项目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有土地使用权出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宗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全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展项目完成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有土地使用权出让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全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全年度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全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显现土地资产价值，确保国有土地资产保值，增值，为国家创造最大的土地收入，增加财政收入，为地方经济建设服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显著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全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当地经济的繁荣发展和社会稳定，为地方财政收入做出积极贡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显著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全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加快形成绿色生产方式和生活方式、推进生态文明建设、建设美丽芷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明显改善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全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显现土地资产价值，确保国有土地资产保值，增值，为国家创造最大的土地收入，增加财政收入，为地方经济建设服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全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公众人员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满意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简单</cp:lastModifiedBy>
  <cp:lastPrinted>2022-04-21T10:13:00Z</cp:lastPrinted>
  <dcterms:modified xsi:type="dcterms:W3CDTF">2022-06-14T03:1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