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显现土地资产价值，确保国有土地资产保值，增值，为国家创造最大的土地收入，增加财政收入，为地方经济建设服务促进当地经济的繁荣发展和社会稳定</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为地方财政收入做出积极贡献加快形成绿色生产方式和生活方式、推进生态文明建设、建设美丽芷江</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显现土地资产价值，确保国有土地资产保值，增值，为国家创造最大的土地收入，增加财政收入，为地方经济建设服务</w:t>
            </w:r>
            <w:r>
              <w:rPr>
                <w:rFonts w:ascii="仿宋_GB2312;仿宋" w:hAnsi="仿宋_GB2312;仿宋" w:cs="宋体" w:eastAsia="仿宋_GB2312;仿宋"/>
                <w:color w:val="000000"/>
                <w:kern w:val="0"/>
                <w:szCs w:val="21"/>
                <w:lang w:eastAsia="zh-CN"/>
              </w:rPr>
              <w:t>。</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简单</cp:lastModifiedBy>
  <cp:lastPrinted>2022-04-20T15:43:00Z</cp:lastPrinted>
  <dcterms:modified xsi:type="dcterms:W3CDTF">2022-06-14T03:17:3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