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668"/>
        <w:gridCol w:w="1541"/>
        <w:gridCol w:w="95"/>
        <w:gridCol w:w="1311"/>
        <w:gridCol w:w="1269"/>
        <w:gridCol w:w="716"/>
        <w:gridCol w:w="1173"/>
        <w:gridCol w:w="11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自然资源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2722.5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038.6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339.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7.4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331.89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331.89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06.75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7.2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，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将继续贯彻习近平生态文明思想和新发展理念，切实履行“两统一”职责，充分发挥自然资源管理在全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高质量发展中的支撑保障作用。一是夯实全民所有自然资源资产所有者职责，扎实推进第三次全国国土调查，健全自然资源资产产权制度，深化自然资源有偿使用和市场体系建设；二是强化资源要素保障，积极服务全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高质量发展；三是强化所有国土空间用途管制，科学谋划全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国土开发保护格局，推进“多规合一”，建立国土空间规划体系，落实最严格的耕地保护和节约用地制度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坚持放管服相结合，构建优化协同高效的职能体系，切实提高不动产登记效率和服务水平，巩固深化农村土地制度改革三项试点，维护自然资源管理良好秩序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提高矿产资源保护与综合利用水平，加快推进绿色矿山建设，调整优化基础地质调查布局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提高测绘地理信息管理和服务水平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助力打好脱贫攻坚战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八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切实加强地质灾害防治，巩固地质灾害综防体系，最大限度减少人员伤亡和财产损失，坚决避免地质灾害群死群伤事件，落实地质灾害防治共同责任，加快地质灾害综防体系建设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九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是落实全面从严治党责任，建设忠诚干净担当的自然资源干部队伍。　　　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全力保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重大基础设施、重点民生实事和重大产业项目等重点项目顺利落地，为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高质量发展提供坚实用地保障。全面系统地推进了国土空间规划体系建设，做到规划“一张图”管理“一盘棋”，实现从单纯的土地利用“小规划”监管向“多规合一”的“大规划”监管转变。全力推进废弃露天矿山生态修复。落实农村宅基地和集体建设用地房地一体确权登记、“互联网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不动产登记”、自然资源统一确权登记、集中化解房地产办证信访突出问题、易地扶贫搬迁安置住房登记等工作。推进绿色矿山建设，力促矿业转型绿色发展。打造数据驱动、跨界融合、联创共享的智能化平安建设新模式，促使测绘地理信息数据在服务政务管理的同时，积极服务民生民情、服务经济发展。全力支持脱贫攻坚，扎实做好驻村扶贫各项工作。全面实施地质灾害防治“两库两预警两提升”工程，竭力保障人民群众生命财产安全。始终坚持政治统领，持续激励担当作为，全面提升专业素养，干部队伍结构不断优化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开展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国有土地使用权出让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宗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宗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开展地质灾害隐患治理个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个以上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组织实施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处重大隐患点工程治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开展项目完成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国有土地使用权出让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全年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管控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最大限度发挥资金使用效益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突破预算成本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显现土地资产价值，确保国有土地资产保值，增值，为国家创造最大的土地收入，增加财政收入，为地方经济建设服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当地经济的繁荣发展和社会稳定，为地方财政收入做出积极贡献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效果明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加快形成绿色生产方式和生活方式、推进生态文明建设、建设美丽芷江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有效改善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有效改善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显现土地资产价值，确保国有土地资产保值，增值，为国家创造最大的土地收入，增加财政收入，为地方经济建设服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影响深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影响深远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公众人员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李卓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仿宋_GB2312;仿宋"/>
          <w:sz w:val="22"/>
          <w:szCs w:val="22"/>
        </w:rPr>
        <w:t>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5.25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6839688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肖孝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6-20T06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