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widowControl/>
        <w:spacing w:before="0" w:after="156"/>
        <w:jc w:val="center"/>
        <w:rPr/>
      </w:pPr>
      <w:r>
        <w:rPr/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芷江侗族自治县公坪镇人民政府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605.67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132.7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132.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605.67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55.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50.57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本乡经济发展，提升群众幸福感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≤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132.7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≤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132.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不适用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ind w:left="110" w:hanging="110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</w:rPr>
        <w:t>彭程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</w:rPr>
        <w:t>2022.05.17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</w:rPr>
        <w:t>18608459233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</w:rPr>
        <w:t>潘启华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;SimSun" w:cs="仿宋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cs="仿宋"/>
      <w:sz w:val="18"/>
      <w:szCs w:val="18"/>
    </w:rPr>
  </w:style>
  <w:style w:type="character" w:styleId="Char1">
    <w:name w:val="页脚 Char"/>
    <w:basedOn w:val="Style14"/>
    <w:qFormat/>
    <w:rPr>
      <w:rFonts w:ascii="仿宋" w:hAnsi="仿宋" w:cs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5:55:00Z</dcterms:created>
  <dc:creator>Administrator</dc:creator>
  <dc:description/>
  <cp:keywords/>
  <dc:language>en-US</dc:language>
  <cp:lastModifiedBy>Administrator</cp:lastModifiedBy>
  <cp:lastPrinted>2022-04-13T08:50:00Z</cp:lastPrinted>
  <dcterms:modified xsi:type="dcterms:W3CDTF">2022-05-14T0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9021</vt:lpwstr>
  </property>
</Properties>
</file>