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ind w:firstLine="224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276"/>
        <w:gridCol w:w="1073"/>
        <w:gridCol w:w="31"/>
        <w:gridCol w:w="1983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专项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提高乡干部职工待遇专项经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63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左芳园</w:t>
            </w:r>
          </w:p>
          <w:p>
            <w:pPr>
              <w:pStyle w:val="Normal"/>
              <w:widowControl/>
              <w:ind w:firstLine="63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3974527412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牛牯坪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乡人民政府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牛牯坪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乡人民政府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6.5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6.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6.5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6.5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乡干部职工待遇，充分调动基层干部的工作积极性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乡干部职工待遇，充分调动基层干部的工作积极性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发放人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发放到位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发放及时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提高标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预算成本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6.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6.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不适用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乡乡干部职工待遇，让基层干部职工在乡乡安心工作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不适用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充分调动基层干部的工作积极性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干部职工满意度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量指标，资金使用单位填写本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际完成数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主管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ind w:firstLine="224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429"/>
        <w:gridCol w:w="920"/>
        <w:gridCol w:w="285"/>
        <w:gridCol w:w="1729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专项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健康教育进万家活动专项经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 xml:space="preserve">  左芳园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3974527412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牛牯坪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乡人民政府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牛牯坪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乡人民政府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5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5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5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5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宣传健康意识，提高群众健康意识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宣传健康意识，提高群众健康意识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免费量血压，健康咨询次数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开展健康教育宣传次数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群众参与率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宣传到位率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完成时间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年底之前完成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年底之前完成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预算成本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不适用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通过开展健康教育宣传等活动，提高健康水平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不适用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提高辖区群众健康水平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群众满意率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请在此处简要说明各级监督检查中发现的问题及其所涉及的金额，如没有请填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量指标，资金使用单位填写本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际完成数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主管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ind w:firstLine="224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517"/>
        <w:gridCol w:w="832"/>
        <w:gridCol w:w="360"/>
        <w:gridCol w:w="1654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专项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食品药品安全专项经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 xml:space="preserve">  左芳园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3974527412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牛牯坪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乡人民政府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牛牯坪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乡人民政府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2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2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加强对本乡食品药品的检查；保障本乡食品药品安全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加强对本乡食品药品的检查；保障本乡食品药品安全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开展食品药品检查次数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安全指标合格率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完成时间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年底之前完成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年底之前完成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预算成本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不适用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保障居民食品药品安全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保障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保障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不适用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促进食品药品行业健康发展，保障居民用药安全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群众满意率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请在此处简要说明各级监督检查中发现的问题及其所涉及的金额，如没有请填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量指标，资金使用单位填写本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际完成数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主管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ind w:firstLine="224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392"/>
        <w:gridCol w:w="957"/>
        <w:gridCol w:w="348"/>
        <w:gridCol w:w="1666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专项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交通事业费（公路养护）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 xml:space="preserve">  左芳园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3974527412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牛牯坪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乡人民政府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牛牯坪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乡人民政府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.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.2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.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.2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公路进行养护一次，保障道路交通安全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公路进行养护一次，保障道路交通安全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养护次数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达到养护标准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完成时间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年底之前完成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年底之前完成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预算成本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.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.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不适用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公路寿命，保障交通畅通，提高出行安全，促进经济发展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不适用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保障公路交通安全，促进经济发展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群众满意率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请在此处简要说明各级监督检查中发现的问题及其所涉及的金额，如没有请填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量指标，资金使用单位填写本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际完成数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主管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ind w:firstLine="224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429"/>
        <w:gridCol w:w="920"/>
        <w:gridCol w:w="373"/>
        <w:gridCol w:w="1641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专项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村级计生指导员工资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 xml:space="preserve">  左芳园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3974527412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牛牯坪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乡人民政府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牛牯坪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乡人民政府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.5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.5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.5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.5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对计生指导员的待遇，辅助乡计生工作的开展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对计生指导员的待遇，辅助乡计生工作的开展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发放村计生指导员工人数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工资到位率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发放准确率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按年度发放工资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年底之前发放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年底之前发放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预算成本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.5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.5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村级计生指导员补助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提高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提高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辅助乡乡计生工作毒地的开展，提高优生优育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升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升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不适用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提高优生优育，加强人口控制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受益人满意率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请在此处简要说明各级监督检查中发现的问题及其所涉及的金额，如没有请填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量指标，资金使用单位填写本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际完成数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主管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ind w:firstLine="224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276"/>
        <w:gridCol w:w="1073"/>
        <w:gridCol w:w="31"/>
        <w:gridCol w:w="1983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专项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防汛经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 xml:space="preserve">  左芳园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3974527412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牛牯坪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乡人民政府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牛牯坪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乡人民政府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救援救灾及时，保障生命财产安全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救援救灾及时，保障生命财产安全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汛期召开防汛专题会议次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Style w:val="Font11"/>
                <w:lang w:val="en-US" w:eastAsia="zh-CN" w:bidi="ar"/>
              </w:rPr>
              <w:t>次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Style w:val="Font11"/>
                <w:lang w:val="en-US" w:eastAsia="zh-CN" w:bidi="ar"/>
              </w:rPr>
              <w:t>次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汛期不定期器巡查次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Style w:val="Font11"/>
                <w:lang w:val="en-US" w:eastAsia="zh-CN" w:bidi="ar"/>
              </w:rPr>
              <w:t>次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Style w:val="Font11"/>
                <w:lang w:val="en-US" w:eastAsia="zh-CN" w:bidi="ar"/>
              </w:rPr>
              <w:t>次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期开展汛期巡查次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Style w:val="Font11"/>
                <w:lang w:val="en-US" w:eastAsia="zh-CN" w:bidi="ar"/>
              </w:rPr>
              <w:t>次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Style w:val="Font11"/>
                <w:lang w:val="en-US" w:eastAsia="zh-CN" w:bidi="ar"/>
              </w:rPr>
              <w:t>次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议参会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隐患排查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汛期开展不定期巡查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-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-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期巡查时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  <w:r>
              <w:rPr>
                <w:rStyle w:val="Font01"/>
                <w:rFonts w:eastAsia="宋体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  <w:r>
              <w:rPr>
                <w:rStyle w:val="Font01"/>
                <w:rFonts w:eastAsia="宋体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成本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减少经济损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效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效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障群众生命财产安全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障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障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不适用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水利治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期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期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群众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请在此处简要说明各级监督检查中发现的问题及其所涉及的金额，如没有请填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量指标，资金使用单位填写本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际完成数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主管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ind w:firstLine="224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276"/>
        <w:gridCol w:w="1073"/>
        <w:gridCol w:w="31"/>
        <w:gridCol w:w="1983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专项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乡人大、政协、妇联、团委、工会专项经费（各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 xml:space="preserve">  左芳园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3974527412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牛牯坪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乡人民政府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牛牯坪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乡人民政府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进一步促进人大、政协、妇联、团委工作的开展。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进一步促进人大、政协、妇联、团委工作的开展。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展专项调研工作次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大会议次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协调研报告篇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篇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篇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代会议参会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告采用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8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展专项工作时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半年／次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半年／次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年底之前完成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年底之前完成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成本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不适用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增强社会团结稳定，协调发展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增强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增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不适用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参政议政的议案，促进乡乡发展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效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效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群众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请在此处简要说明各级监督检查中发现的问题及其所涉及的金额，如没有请填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量指标，资金使用单位填写本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际完成数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主管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ind w:firstLine="224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276"/>
        <w:gridCol w:w="1073"/>
        <w:gridCol w:w="223"/>
        <w:gridCol w:w="1791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专项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党建、扶贫、动物防疫、森林防火、河长制、综合执法专项经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 xml:space="preserve">  左芳园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3974527412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牛牯坪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乡人民政府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牛牯坪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乡人民政府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打好脱贫攻坚战，为实现全面脱贫奔小康打好基础。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打好脱贫攻坚战，为实现全面脱贫奔小康打好基础。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党建及扶贫工作会议次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动物防疫，森林防火、河长制、综合执法专题会议次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动物防疫，森林防火及河长制不定期巡查次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议参会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隐患排查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展动物防疫，森林防火、河长制及综合执法不定期巡查时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年底之前完成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年底之前完成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成本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高老百姓生活水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高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高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挥和提高党的执政能力和服务意识等实现经济健康稳定发展，为全面脱贫奔小康努力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高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高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护森林、河流，为老百姓及后代营造舒适生态环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期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期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现经济健康稳定发展，提高区域经济实力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效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效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群众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请在此处简要说明各级监督检查中发现的问题及其所涉及的金额，如没有请填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量指标，资金使用单位填写本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际完成数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主管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DAMIAN</cp:lastModifiedBy>
  <cp:lastPrinted>2022-04-21T10:13:00Z</cp:lastPrinted>
  <dcterms:modified xsi:type="dcterms:W3CDTF">2022-06-20T06:05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EE8E4ED2F64578B83A8DCD9DD676C9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