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06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lang w:val="en-US" w:eastAsia="zh-CN"/>
              </w:rPr>
              <w:t>一是人居环境有改观。严格按照市委、县委要求，落实“六无一全”标准，广泛宣传动员，开展集中整治专项行动。乡机关带头整治集镇环境卫生，重新签订了集镇卫生保洁合同，增加经费投入，统一安装了分类垃圾箱，购置环卫清运设备，做到每日定时清扫和收运垃圾。集镇卫生面貌极大改观，居民满意度较大提升。二是疫情防控有深度。先后多次召开专题会议部署安排调度疫情防控工作，联防联控机制迅速运转。</w:t>
            </w:r>
            <w:r>
              <w:rPr>
                <w:rFonts w:ascii="仿宋" w:hAnsi="仿宋" w:cs="仿宋" w:eastAsia="仿宋"/>
                <w:sz w:val="20"/>
                <w:szCs w:val="20"/>
                <w:lang w:val="en-US" w:eastAsia="zh-CN"/>
              </w:rPr>
              <w:t>持续全面开展地毯式排查、实行网格化管理，确保排查精准。</w:t>
            </w:r>
            <w:r>
              <w:rPr>
                <w:rFonts w:ascii="仿宋" w:hAnsi="仿宋" w:cs="仿宋" w:eastAsia="仿宋"/>
                <w:sz w:val="20"/>
                <w:szCs w:val="20"/>
                <w:lang w:val="en-US" w:eastAsia="zh-CN"/>
              </w:rPr>
              <w:t>疫情防控有序有力。全力开展疫苗接种工作。三是狠抓安全生产有力度。严格落实省、市、县关于安全生产工作的工作要求，整合力量，统筹布局，组织乡村两级干部深入村组，广泛开展为期一周的敲门行动和安全知识进万家活动，为集镇商户有针对性的召开了消防安全知识培训，高效推进安全生产进机关、进校园、进商户、进村组，形成了处处讲安全、事事讲安全、人人讲安全的良好氛围。四是禁捕退捕工作成效明显，通过横幅、标语、村村响大喇叭进行宣传，本乡违法捕鱼电鱼现象大幅下降。</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_^*霆</cp:lastModifiedBy>
  <cp:lastPrinted>2022-04-20T15:38:00Z</cp:lastPrinted>
  <dcterms:modified xsi:type="dcterms:W3CDTF">2022-05-30T07:07:59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081CC72824B95B02961649D29A50F</vt:lpwstr>
  </property>
  <property fmtid="{D5CDD505-2E9C-101B-9397-08002B2CF9AE}" pid="3" name="KSOProductBuildVer">
    <vt:lpwstr>2052-11.1.0.11744</vt:lpwstr>
  </property>
  <property fmtid="{D5CDD505-2E9C-101B-9397-08002B2CF9AE}" pid="4" name="commondata">
    <vt:lpwstr>commondata</vt:lpwstr>
  </property>
</Properties>
</file>