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     周拥军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0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0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计生工作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周拥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97400338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罗旧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5-31T07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