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提高乡干部职工待遇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      胡志荣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76295438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岩桥镇人民政府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岩桥镇人民政府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乡干部职工待遇，充分调动基层干部的工作积极性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乡干部职工待遇，充分调动基层干部的工作积极性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发放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发放到位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发放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提高标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乡乡干部职工待遇，让基层干部职工在乡乡安心工作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充分调动基层干部的工作积极性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干部职工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285"/>
        <w:gridCol w:w="1729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健康教育进万家活动专项经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 胡志荣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76295438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岩桥镇人民政府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岩桥镇人民政府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宣传健康意识，提高群众健康意识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宣传健康意识，提高群众健康意识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免费量血压，健康咨询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开展健康教育宣传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群众参与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宣传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开展健康教育宣传等活动，提高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提高辖区群众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517"/>
        <w:gridCol w:w="832"/>
        <w:gridCol w:w="360"/>
        <w:gridCol w:w="1654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食品药品安全专项经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 胡志荣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76295438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岩桥镇人民政府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岩桥镇人民政府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开展食品药品检查次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安全指标合格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居民食品药品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食品药品行业健康发展，保障居民用药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392"/>
        <w:gridCol w:w="957"/>
        <w:gridCol w:w="348"/>
        <w:gridCol w:w="1666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交通事业费（公路养护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 胡志荣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76295438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岩桥镇人民政府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岩桥镇人民政府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.4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.44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.4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.44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路进行养护一次，保障道路交通安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路进行养护一次，保障道路交通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养护次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达到养护标准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.4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.4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公路寿命，保障交通畅通，提高出行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保障公路交通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373"/>
        <w:gridCol w:w="164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村级计生指导员工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 胡志荣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76295438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岩桥镇人民政府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岩桥镇人民政府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.0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.0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.0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对计生指导员的待遇，辅助乡计生工作的开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对计生指导员的待遇，辅助乡计生工作的开展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发放村计生指导员工人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工资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发放准确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按年度发放工资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.0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.0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辅助乡计生工作的开展，提高优生优育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提高优生优育，加强人口控制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受益人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防汛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 胡志荣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76295438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岩桥镇人民政府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岩桥镇人民政府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救援救灾及时，保障生命财产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救援救灾及时，保障生命财产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召开防汛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不定期器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开展汛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开展不定期巡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群众生命财产安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水利治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乡人大、政协、妇联、团委、工会专项经费（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 胡志荣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76295438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岩桥镇人民政府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岩桥镇人民政府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进一步促进人大、政协、妇联、团委工作的开展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进一步促进人大、政协、妇联、团委工作的开展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调研工作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协调研报告篇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代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采用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工作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社会团结稳定，协调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参政议政的议案，促进乡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223"/>
        <w:gridCol w:w="179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党建、扶贫、动物防疫、森林防火、河长制、综合执法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 胡志荣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762954388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岩桥镇人民政府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岩桥镇人民政府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打好脱贫攻坚战，为实现全面脱贫奔小康打好基础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打好脱贫攻坚战，为实现全面脱贫奔小康打好基础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建及扶贫工作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、河长制、综合执法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及河长制不定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动物防疫，森林防火、河长制及综合执法不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不适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挥和提高党的执政能力和服务意识等实现经济健康稳定发展，为全面脱贫奔小康努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森林、河流，为老百姓及后代营造舒适生态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经济健康稳定发展，提高区域经济实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21T10:13:00Z</cp:lastPrinted>
  <dcterms:modified xsi:type="dcterms:W3CDTF">2022-05-30T02:4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2F9DFD31445259BFBFBFC0596F51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