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eastAsia="方正小标宋_GBK;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56"/>
        <w:gridCol w:w="95"/>
        <w:gridCol w:w="1311"/>
        <w:gridCol w:w="1269"/>
        <w:gridCol w:w="716"/>
        <w:gridCol w:w="881"/>
        <w:gridCol w:w="14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芷江侗族自治县水宽乡人民政府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>
          <w:trHeight w:val="1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448.4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753.8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733.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  <w:lang w:val="en-US" w:eastAsia="zh-CN"/>
              </w:rPr>
              <w:t>97.2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9.7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>
          <w:trHeight w:val="22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448.43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88.61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44.71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本乡经济发展，提升群众幸福感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本乡经济发展，提升群众幸福感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在职人员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完成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公用经费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资金使用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支付进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成本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48.4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48.4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本乡经济发展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地处偏远，交通不便，经济发展困难，今后将重点发展柑橘产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社会稳定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发展和生态环境相结合，不影响生态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可持续发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群众满意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</w:t>
      </w:r>
      <w:r>
        <w:rPr>
          <w:rFonts w:ascii="Times New Roman" w:hAnsi="Times New Roman" w:cs="Times New Roman" w:eastAsia="仿宋_GB2312;仿宋"/>
          <w:sz w:val="22"/>
          <w:szCs w:val="22"/>
          <w:lang w:eastAsia="zh-CN"/>
        </w:rPr>
        <w:t>：廖雪芳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2022.05.31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18324114556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  <w:r>
        <w:rPr>
          <w:rFonts w:ascii="Times New Roman" w:hAnsi="Times New Roman" w:cs="Times New Roman" w:eastAsia="仿宋_GB2312;仿宋"/>
          <w:sz w:val="22"/>
          <w:szCs w:val="22"/>
          <w:lang w:eastAsia="zh-CN"/>
        </w:rPr>
        <w:t>万林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13T08:50:00Z</cp:lastPrinted>
  <dcterms:modified xsi:type="dcterms:W3CDTF">2022-05-31T02:1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673301514838AFBF2D139ED44B7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