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.6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.6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.6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.6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林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974003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水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4T01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