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3</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lang w:val="en-US" w:eastAsia="zh-CN"/>
              </w:rPr>
              <w:t>促进本乡经济发展，提高本乡镇的经济效益，增加本乡劳动力就业率。</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lang w:val="en-US" w:eastAsia="zh-CN"/>
              </w:rPr>
              <w:t>促进本乡社会稳定，增加本乡居民的生活舒适度，提高幸福满意度，让本乡居民安居乐业。</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24T01:34:38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53</vt:lpwstr>
  </property>
  <property fmtid="{D5CDD505-2E9C-101B-9397-08002B2CF9AE}" pid="4" name="commondata">
    <vt:lpwstr>commondata</vt:lpwstr>
  </property>
</Properties>
</file>