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6</w:t>
      </w:r>
      <w:r>
        <w:rPr>
          <w:rFonts w:ascii="黑体" w:hAnsi="黑体" w:cs="宋体" w:eastAsia="黑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提高乡干部职工待遇专项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       史明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745-6771321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土桥镇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土桥镇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乡干部职工待遇，充分调动基层干部的工作积极性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乡干部职工待遇，充分调动基层干部的工作积极性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人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到位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及时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提高标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乡乡干部职工待遇，让基层干部职工在乡乡安心工作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充分调动基层干部的工作积极性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干部职工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6</w:t>
      </w:r>
      <w:r>
        <w:rPr>
          <w:rFonts w:ascii="黑体" w:hAnsi="黑体" w:cs="宋体" w:eastAsia="黑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429"/>
        <w:gridCol w:w="920"/>
        <w:gridCol w:w="285"/>
        <w:gridCol w:w="1729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健康教育进万家活动专项经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史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745-6771321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土桥镇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土桥镇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宣传健康意识，提高群众健康意识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宣传健康意识，提高群众健康意识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免费量血压，健康咨询次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开展健康教育宣传次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群众参与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宣传到位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通过开展健康教育宣传等活动，提高健康水平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提高辖区群众健康水平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6</w:t>
      </w:r>
      <w:r>
        <w:rPr>
          <w:rFonts w:ascii="黑体" w:hAnsi="黑体" w:cs="宋体" w:eastAsia="黑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517"/>
        <w:gridCol w:w="832"/>
        <w:gridCol w:w="360"/>
        <w:gridCol w:w="1654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食品药品安全专项经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史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745-6771321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土桥镇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土桥镇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加强对本镇食品药品的检查；保障本镇食品药品安全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加强对本镇食品药品的检查；保障本镇食品药品安全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开展食品药品检查次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安全指标合格率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居民食品药品安全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食品药品行业健康发展，保障居民用药安全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6</w:t>
      </w:r>
      <w:r>
        <w:rPr>
          <w:rFonts w:ascii="黑体" w:hAnsi="黑体" w:cs="宋体" w:eastAsia="黑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392"/>
        <w:gridCol w:w="957"/>
        <w:gridCol w:w="348"/>
        <w:gridCol w:w="1666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交通事业费（公路养护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史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745-6771321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土桥镇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土桥镇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46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46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46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46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对公路进行养护，保障道路交通安全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对公路进行养护，保障道路交通安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养护次数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达到养护标准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4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4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公路寿命，保障交通畅通，提高出行安全，促进经济发展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保障公路交通安全，促进经济发展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6</w:t>
      </w:r>
      <w:r>
        <w:rPr>
          <w:rFonts w:ascii="黑体" w:hAnsi="黑体" w:cs="宋体" w:eastAsia="黑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429"/>
        <w:gridCol w:w="920"/>
        <w:gridCol w:w="373"/>
        <w:gridCol w:w="1641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村级计生指导员工资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史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745-6771321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土桥镇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土桥镇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.4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.44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.4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.44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村级计生指导员补助，提高对计生指导员的待遇，辅助乡镇计生工作的开展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村级计生指导员补助，提高对计生指导员的待遇，辅助乡镇计生工作的开展。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村计生指导员工人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工资到位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准确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按年度发放工资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发放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发放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.4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.4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村级计生指导员补助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提高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提高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辅助乡乡计生工作毒地的开展，提高优生优育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提高优生优育，加强人口控制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受益人满意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6</w:t>
      </w:r>
      <w:r>
        <w:rPr>
          <w:rFonts w:ascii="黑体" w:hAnsi="黑体" w:cs="宋体" w:eastAsia="黑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防汛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史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745-6771321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土桥镇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土桥镇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救援救灾及时，保障生命财产安全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救援救灾及时，保障生命财产安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汛期召开防汛专题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汛期不定期器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定期开展汛期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隐患排查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汛期开展不定期巡查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-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-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定期巡查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减少经济损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保障群众生命财产安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保障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保障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态水利治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6</w:t>
      </w:r>
      <w:r>
        <w:rPr>
          <w:rFonts w:ascii="黑体" w:hAnsi="黑体" w:cs="宋体" w:eastAsia="黑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乡人大、政协、妇联、团委、工会专项经费（各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史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745-6771321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土桥镇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土桥镇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一步促进人大、政协、妇联、团委工作的开展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一步促进人大、政协、妇联、团委工作的开展。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开展专项调研工作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人大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协调研报告篇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篇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篇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人代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告采用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开展专项工作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半年／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半年／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年底之前完成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年底之前完成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增强社会团结稳定，协调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增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增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提供参政议政的议案，促进乡乡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6</w:t>
      </w:r>
      <w:r>
        <w:rPr>
          <w:rFonts w:ascii="黑体" w:hAnsi="黑体" w:cs="宋体" w:eastAsia="黑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223"/>
        <w:gridCol w:w="1791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党建、扶贫、动物防疫、森林防火、河长制、综合执法专项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史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745-6771321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土桥镇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土桥镇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着力加强软弱涣散基层党组织整顿工作，进一步规范村级基层党组织管理；打好脱贫攻坚战，为实现稳定脱贫奔小康打好基础；加强对动物防疫活动的管理，预防、控制和扑灭动物疫病，促进养殖业发展，维护公共卫生安全；预防和扑救森林、林木和林地火灾；保护水资源、防治水污染、改善水环境、修复水生态；开展日常执法活动以及重大案件线索巡查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着力加强软弱涣散基层党组织整顿工作，进一步规范村级基层党组织管理；打好脱贫攻坚战，为实现稳定脱贫奔小康打好基础；加强对动物防疫活动的管理，预防、控制和扑灭动物疫病，促进养殖业发展，维护公共卫生安全；预防和扑救森林、林木和林地火灾；保护水资源、防治水污染、改善水环境、修复水生态；开展日常执法活动以及重大案件线索巡查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党建及扶贫工作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动物防疫，森林防火、河长制、综合执法专题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动物防疫，森林防火及河长制不定期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隐患排查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开展动物防疫，森林防火、河长制及综合执法不定期巡查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老百姓生活水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挥和提高党的执政能力和服务意识等实现经济健康稳定发展，为全面脱贫奔小康努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人民财产生命安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长期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长期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控制动物疫病的发生和流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长期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长期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治理和保护河流、湖泊水环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长期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长期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现经济健康稳定发展，提高区域经济实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长效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长效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维护河湖健康生命、实现河湖功能永续利用提供制度保障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长期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长期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4-21T10:13:00Z</cp:lastPrinted>
  <dcterms:modified xsi:type="dcterms:W3CDTF">2022-06-17T01:13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