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ascii="黑体" w:hAnsi="黑体" w:cs="黑体" w:eastAsia="黑体"/>
          <w:b/>
          <w:bCs/>
          <w:sz w:val="44"/>
          <w:szCs w:val="44"/>
          <w:shd w:fill="FFFFFF" w:val="clear"/>
        </w:rPr>
        <w:t>芷江侗族自治县新店坪镇人民政府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  <w:shd w:fill="FFFFFF" w:val="clear"/>
        </w:rPr>
      </w:pPr>
      <w:r>
        <w:rPr>
          <w:rFonts w:eastAsia="黑体" w:cs="黑体" w:ascii="黑体" w:hAnsi="黑体"/>
          <w:b/>
          <w:bCs/>
          <w:sz w:val="44"/>
          <w:szCs w:val="44"/>
          <w:shd w:fill="FFFFFF" w:val="clear"/>
        </w:rPr>
        <w:t>202</w:t>
      </w:r>
      <w:r>
        <w:rPr>
          <w:rFonts w:eastAsia="黑体" w:cs="黑体" w:ascii="黑体" w:hAnsi="黑体"/>
          <w:b/>
          <w:bCs/>
          <w:sz w:val="44"/>
          <w:szCs w:val="44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44"/>
          <w:szCs w:val="44"/>
          <w:shd w:fill="FFFFFF" w:val="clear"/>
        </w:rPr>
        <w:t>年部门整体支出绩效自评报告</w:t>
      </w:r>
    </w:p>
    <w:p>
      <w:pPr>
        <w:pStyle w:val="Normal"/>
        <w:spacing w:lineRule="exact" w:line="560"/>
        <w:rPr>
          <w:rFonts w:ascii="微软雅黑" w:hAnsi="微软雅黑" w:eastAsia="微软雅黑" w:cs="黑体"/>
          <w:b/>
          <w:b/>
          <w:bCs/>
          <w:sz w:val="36"/>
          <w:szCs w:val="36"/>
          <w:shd w:fill="FFFFFF" w:val="clear"/>
        </w:rPr>
      </w:pPr>
      <w:r>
        <w:rPr>
          <w:rFonts w:eastAsia="微软雅黑" w:cs="黑体" w:ascii="微软雅黑" w:hAnsi="微软雅黑"/>
          <w:b/>
          <w:bCs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16" w:leader="none"/>
        </w:tabs>
        <w:spacing w:lineRule="exact" w:line="560"/>
        <w:rPr>
          <w:rFonts w:ascii="宋体" w:hAnsi="宋体" w:cs="宋体"/>
          <w:b/>
          <w:b/>
          <w:sz w:val="32"/>
          <w:szCs w:val="32"/>
          <w:shd w:fill="FFFFFF" w:val="clear"/>
        </w:rPr>
      </w:pPr>
      <w:r>
        <w:rPr>
          <w:rFonts w:ascii="宋体" w:hAnsi="宋体" w:cs="宋体"/>
          <w:b/>
          <w:sz w:val="32"/>
          <w:szCs w:val="32"/>
          <w:shd w:fill="FFFFFF" w:val="clear"/>
        </w:rPr>
        <w:t>部门概述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shd w:fill="FFFFFF" w:val="clear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  <w:shd w:fill="FFFFFF" w:val="clear"/>
        </w:rPr>
        <w:t>（一）部门职能概述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贯彻执行上级的各项方针政策，保障公民享有宪法规定的经济、政治和文化权利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加强综合治理，维护社会稳定，妥善处理突发性、群体性事件，</w:t>
      </w:r>
      <w:r>
        <w:rPr>
          <w:rFonts w:ascii="仿宋_GB2312;仿宋" w:hAnsi="仿宋_GB2312;仿宋" w:eastAsia="仿宋_GB2312;仿宋"/>
          <w:sz w:val="32"/>
          <w:szCs w:val="32"/>
        </w:rPr>
        <w:t>调解</w:t>
      </w:r>
      <w:r>
        <w:rPr>
          <w:rFonts w:ascii="仿宋_GB2312;仿宋" w:hAnsi="仿宋_GB2312;仿宋" w:eastAsia="仿宋_GB2312;仿宋"/>
          <w:sz w:val="32"/>
          <w:szCs w:val="32"/>
        </w:rPr>
        <w:t>和处理好各种利益矛盾和</w:t>
      </w:r>
      <w:r>
        <w:rPr>
          <w:rFonts w:ascii="仿宋_GB2312;仿宋" w:hAnsi="仿宋_GB2312;仿宋" w:eastAsia="仿宋_GB2312;仿宋"/>
          <w:sz w:val="32"/>
          <w:szCs w:val="32"/>
        </w:rPr>
        <w:t>纠纷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组织制定本乡镇产业发展规划，指导产业结构调整，形成地域产业特色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组织营造良好的投资环境，包括政策环境、硬件环境、社会环境，加大招商引资力度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加强信息服务，密切本地农产品的市场衔接，促进农业新技术的推广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抓好农村党组织建设，包括乡镇党委、村党支部领导班子的推荐与选配，农村党员的发展和管理，党员干部队伍思想作风建设等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抓好农村思想建设，加强农村思想政治工作和社会主义精神文明建设，倡导乡村社会文明新风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抓好民主集中制建设，敞开群众表达意愿的渠道，建立民主决策、科学决策的程序和机制。此外，乡镇政府还应在打造“信用政府”、“效率政府”、“廉洁政府”上下功夫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部门组织机构及人员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度，本单位内设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个机构，其中包括党政办、党建办、社会治安和应急管理办公室、自认资源和生态环境办公室、社会事务办公室、经济发展办公室、政务服务中心、农业综合服务中心、社会事务综合服务中心、综合执法队、退役军人事务站。截止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底，本单位实有在职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人，其中行政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eastAsia="仿宋_GB2312;仿宋"/>
          <w:sz w:val="32"/>
          <w:szCs w:val="32"/>
        </w:rPr>
        <w:t>人，事业和工勤编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Times New Roman"/>
          <w:b/>
          <w:b/>
          <w:spacing w:val="-2"/>
          <w:sz w:val="32"/>
          <w:szCs w:val="32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</w:rPr>
        <w:t>二、部门整体支出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本单位收入总计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88.37</w:t>
      </w:r>
      <w:r>
        <w:rPr>
          <w:rFonts w:ascii="仿宋_GB2312;仿宋" w:hAnsi="仿宋_GB2312;仿宋" w:eastAsia="仿宋_GB2312;仿宋"/>
          <w:sz w:val="32"/>
          <w:szCs w:val="32"/>
        </w:rPr>
        <w:t>万元，其中公共预算财政拨款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78.04</w:t>
      </w:r>
      <w:r>
        <w:rPr>
          <w:rFonts w:ascii="仿宋_GB2312;仿宋" w:hAnsi="仿宋_GB2312;仿宋" w:eastAsia="仿宋_GB2312;仿宋"/>
          <w:sz w:val="32"/>
          <w:szCs w:val="32"/>
        </w:rPr>
        <w:t>万元、政府性基金预算财政拨款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0.3</w:t>
      </w:r>
      <w:r>
        <w:rPr>
          <w:rFonts w:ascii="仿宋_GB2312;仿宋" w:hAnsi="仿宋_GB2312;仿宋" w:eastAsia="仿宋_GB2312;仿宋"/>
          <w:sz w:val="32"/>
          <w:szCs w:val="32"/>
        </w:rPr>
        <w:t>万元。全年总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88.37</w:t>
      </w:r>
      <w:r>
        <w:rPr>
          <w:rFonts w:ascii="仿宋_GB2312;仿宋" w:hAnsi="仿宋_GB2312;仿宋" w:eastAsia="仿宋_GB2312;仿宋"/>
          <w:sz w:val="32"/>
          <w:szCs w:val="32"/>
        </w:rPr>
        <w:t>万元，其中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01.72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.65</w:t>
      </w:r>
      <w:r>
        <w:rPr>
          <w:rFonts w:ascii="仿宋_GB2312;仿宋" w:hAnsi="仿宋_GB2312;仿宋" w:eastAsia="仿宋_GB2312;仿宋"/>
          <w:sz w:val="32"/>
          <w:szCs w:val="32"/>
        </w:rPr>
        <w:t>万元；其中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26.98</w:t>
      </w:r>
      <w:r>
        <w:rPr>
          <w:rFonts w:ascii="仿宋_GB2312;仿宋" w:hAnsi="仿宋_GB2312;仿宋" w:eastAsia="仿宋_GB2312;仿宋"/>
          <w:sz w:val="32"/>
          <w:szCs w:val="32"/>
        </w:rPr>
        <w:t>万元，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6.08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5.28</w:t>
      </w:r>
      <w:r>
        <w:rPr>
          <w:rFonts w:ascii="仿宋_GB2312;仿宋" w:hAnsi="仿宋_GB2312;仿宋" w:eastAsia="仿宋_GB2312;仿宋"/>
          <w:sz w:val="32"/>
          <w:szCs w:val="32"/>
        </w:rPr>
        <w:t>万元，其他资本性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0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本单位项目收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5.6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包括村级计生指导员工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.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交通事业费（公路养护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5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健康教育进万家活动专项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提高乡镇干部职工待遇专项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乡镇人大、政协、妇联、团委专项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防汛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党建、扶贫、动物防疫、森林防火、河长制、综合执法专项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食药品安全专项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全年总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3.6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其中专项商品和服务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4.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专项对个人和家庭的补助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.9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“三公”经费支出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为严控“三公经费”的使用，我镇制定了公务用车管理办法、公务接待工作管理办法和因公出国管理规定，规范了“三公经费”开支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“三公经费”共开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.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，其中因公出国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；公务接待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.9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；公务用车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.2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“三公经费”开支严格控制在年初预算范围内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“三公经费”共开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.7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较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相比有略有降低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我镇制定了一系列的管理制度规范了本单位专项资金的管理，保证专项资金专款专用，从工程开始到验收结转都严格监督。工程开始，要经过立项程序，符合招投标要求的严格按招投标程序进行，施工方确认后进行项目公示，公示期满，根据工程量的大小决定是否需要经过财政投资评审中心进行评审（五十万以上工程需向财政投资评审中心报备计划，进行决算；五十万以上工程需向财政投资评审中心报预算，进行决算），工程期间会进行工程检查是否严格按照合同要求施工，工程结束进行验收，验收合格后直接支付工程款给施工方单位或施工方个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规范固定资产管理，实现固定资产的优化配置，我乡制定了固定资产管理制度，统一管理，责任到人，及时登记账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目，科学使用，对固定资产进行定期清查与盘点，固定资产的调出、处置、报废、报损严格执行国家有关规定的审批程序办理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新店坪镇</w:t>
      </w:r>
      <w:r>
        <w:rPr>
          <w:rFonts w:ascii="Times New Roman" w:hAnsi="Times New Roman" w:cs="Times New Roman" w:eastAsia="仿宋_GB2312;仿宋"/>
          <w:sz w:val="32"/>
          <w:szCs w:val="32"/>
        </w:rPr>
        <w:t>政府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底资产共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17.1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银行存款等流动资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2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固定资产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0.11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公基础设施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9.49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Times New Roman"/>
          <w:b/>
          <w:b/>
          <w:spacing w:val="-2"/>
          <w:sz w:val="32"/>
          <w:szCs w:val="32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五、</w:t>
      </w:r>
      <w:r>
        <w:rPr>
          <w:rFonts w:ascii="楷体" w:hAnsi="楷体" w:cs="Times New Roman" w:eastAsia="楷体"/>
          <w:b/>
          <w:spacing w:val="-2"/>
          <w:sz w:val="32"/>
          <w:szCs w:val="32"/>
        </w:rPr>
        <w:t>部门整体支出绩效情况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，是“十四五”规划开局之年，也是乡村振兴事业的起步之年。过去一年，新店坪镇政府统筹推进疫情防控和经济社会发展，扎实做好“六稳”工作，全面落实“六保”任务，各项工作取得了阶段性的成果。</w:t>
      </w:r>
    </w:p>
    <w:p>
      <w:pPr>
        <w:pStyle w:val="Style15"/>
        <w:widowControl/>
        <w:spacing w:lineRule="exact" w:line="560" w:before="0" w:after="12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坚持用心用情践行“以人民为中心”的发展思想，社会民生事业实现跨越式发展。</w:t>
      </w:r>
    </w:p>
    <w:p>
      <w:pPr>
        <w:pStyle w:val="Style15"/>
        <w:widowControl/>
        <w:spacing w:lineRule="exact" w:line="560" w:before="0" w:after="1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是教育事业长足发展。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按照县委、县政府的要求，完成新店坪镇教学布局调整，目前办有初级中学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所，小学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所，九年一贯制学校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所，村小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所，教学点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个，教职工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206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人，在校学生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299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人。镇党委始终把教育摆在振兴地方经济的重要战略位置，教育事业得到长足发展，教育各项指标均达到标准：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学年度，我镇小学适龄儿童入学率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，适龄残疾儿童少年入学率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，小学毕业合格率为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，控辍保学工作成效显著，年辍学率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0%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是社会民生福祉稳步提质。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卫生健康事业：婚育妇女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8245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一年出生人口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27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男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1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女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14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计生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92.95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，性别比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99.1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。全镇共有奖扶对象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95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年审到位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00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，孕龄妇女产筛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82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完成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10.1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，优检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47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完成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07.39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。农村房屋建设管理工作：危房改造共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，其中低保残疾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、脱贫户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、火灾监测户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；完成全镇农村房屋安全排查整治，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840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，完成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00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；跟踪村民建房质量安全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及个体工匠管理；完成全镇房屋建筑和市政设施普查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3174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，完成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00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；核查统计空心房屋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53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。民政救助工作：高龄补助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岁以上老人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927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；低保补助共计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418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80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；特困补助分散供养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3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，集中供养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；提供基本养老服务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残疾两项补贴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489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临时救助享受低保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66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。退役军人服务工作：抗美援朝老兵信息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；为三等功家属送喜报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；参战退役军人体检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65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；登记党龄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年及以上优秀老兵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45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；完成优抚军人年审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62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。群众参保工作：城乡居民养老保险办理新增参保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87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；累计办理养老保险查询和补缴费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832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次；累计办理养老待遇发放申请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0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；累计办理待遇领取人员手机认证及特殊人员养老认证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86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；累计办理死亡丧葬补贴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86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次；全面抓好医疗保险收缴工作，参保人数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316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完成率达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73.69%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是平安乡镇局势保持稳定。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落实矛盾纠纷排查调处机制，建立镇村两级人民调解员制度。强化镇村二级排查调处机制，有效预防和及时发现各类矛盾纠纷，全年接待群众来信来访及问题咨询共计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4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次。定期跟踪回访、及时掌握“重点人员”人员动态，全镇没有发生人员进行串联、上访及其他非法活动。与辖区各村、企事业单位签订安全生产目标管理责任书，全年对落实不到位或违法违规行为交办并整治到位累计共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7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处。安全生产“一岗双责”，加强巡查，大力整治安全生产隐患，严厉打击非法违法生产经营行为，全年参与安全生产检查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2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余人次，道路交通检查、劝导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86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余人次，取缔非法生猪交易市场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处，非法屠宰场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处，非洲猪瘟防控巡查检查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48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余人次。组织开展防汛抢险、防灾减灾、森林防灭火、农村消防应急演练各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次，以镇党委、政府班子成员、干部职工、民兵队伍、群众志愿者为基础组建综合应急救援队，全年出动防汛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次、地质灾害疏散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次、消防灭火（森林灭火）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次，汛期时段开展巡查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余次。全力完成禁毒“登峰行动”，做好我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名社戒社康人员的管控工作，认真完成我镇在册吸毒人员的毛发检测工作，当前已完成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9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次，检测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81.98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，其中有驾驶证吸毒人员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均已完成毛发检测。</w:t>
      </w:r>
    </w:p>
    <w:p>
      <w:pPr>
        <w:pStyle w:val="Style15"/>
        <w:widowControl/>
        <w:spacing w:lineRule="exact" w:line="560" w:before="0" w:after="12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坚持绿水青山就是金山银山的理念，生态文明建设取得阶段性成果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是全面开展农村</w:t>
      </w:r>
      <w:r>
        <w:rPr>
          <w:rFonts w:ascii="仿宋" w:hAnsi="仿宋" w:cs="仿宋" w:eastAsia="仿宋"/>
          <w:b/>
          <w:bCs/>
          <w:sz w:val="32"/>
          <w:szCs w:val="32"/>
        </w:rPr>
        <w:t>人居环境卫生整治行动。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以点带面全面推进农村人居环境整治工作，按照“六无一全”标准深入开展农村人居环境整治，创建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个市级美丽乡村示范村：白马铺村，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个县级美丽乡村示范村：桐木垅、大洪山、长征村以及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个市级美丽庭院，打造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个以农村人居环境助推乡村振兴示范点：水上村、新城坪村。目前全镇设立垃圾分类投放点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处，投入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520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万元的集镇污水处理项目正在推进，投入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0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万元的集镇垃圾集中收集中转站已完成建设，投入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80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万元的锰矿污染治理项目已完成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40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，全年完成户厕改造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94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户，深入推进“厕所革命”，扎实开展农村垃圾处理、养殖业污染治理、水源保护和农业面源污染治理工作。</w:t>
      </w:r>
    </w:p>
    <w:p>
      <w:pPr>
        <w:pStyle w:val="Style15"/>
        <w:widowControl/>
        <w:spacing w:lineRule="exact" w:line="560" w:before="0" w:after="120"/>
        <w:ind w:firstLine="643"/>
        <w:rPr>
          <w:rFonts w:ascii="Times New Roman" w:hAnsi="Times New Roman" w:eastAsia="仿宋_GB2312;仿宋" w:cs="Times New Roman"/>
          <w:spacing w:val="-6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是保护并发展好森林资源。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为切实保护好森林资源，新店坪镇认真落实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林长制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工作，建立乡镇、村、组三级“林长”为主要内容的“林长制”组织体系。根据“预防为主，积极扑灭”的指导思想，制作防火宣传标语、横幅，通过赶集日以及森林防火知识进校园，森林防火知识宣传月等活动，共发放致农户的一封信共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50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余份，组织召开森林防火工作会议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余场。全年营林生产工作共计完成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61.9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成活率与保存率均达到了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95%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以上。同时以国家储备林项目为抓手，将青山转化为金山，为乡村振兴注入乡村基础项目资金。</w:t>
      </w:r>
    </w:p>
    <w:p>
      <w:pPr>
        <w:pStyle w:val="Style15"/>
        <w:widowControl/>
        <w:spacing w:lineRule="exact" w:line="560" w:before="0" w:after="120"/>
        <w:ind w:firstLine="616"/>
        <w:rPr>
          <w:rFonts w:ascii="Times New Roman" w:hAnsi="Times New Roman" w:eastAsia="仿宋_GB2312;仿宋" w:cs="Times New Roman"/>
          <w:spacing w:val="-6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三是全面落实河长制，大力禁捕退捕。根据县河长办要求，严格按照“五化”标准开展镇河长制工作委员会办公室标准化建设，处理完成县河长办交办件，全面落实河长制开展常态化的巡河工作，巡河率达到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，执法过程中，没收钓竿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45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根、教育劝导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68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人次、张贴打击非法捕捞标语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2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余张；人工增殖放流鱼苗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4.8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万余尾，拆除影响大坝安全、阻碍行洪的拦鱼网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处，清除溢洪道的杂物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处。</w:t>
      </w:r>
    </w:p>
    <w:p>
      <w:pPr>
        <w:pStyle w:val="Style15"/>
        <w:widowControl/>
        <w:spacing w:lineRule="exact" w:line="560" w:before="0" w:after="12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坚持在现有基础上不断创新开发思路和办法，举全党全社会之力，走好乡村振兴“赶考路”。</w:t>
      </w:r>
    </w:p>
    <w:p>
      <w:pPr>
        <w:pStyle w:val="Style15"/>
        <w:widowControl/>
        <w:spacing w:lineRule="exact" w:line="560" w:before="0" w:after="120"/>
        <w:ind w:firstLine="643"/>
        <w:rPr>
          <w:rFonts w:ascii="Times New Roman" w:hAnsi="Times New Roman" w:eastAsia="仿宋_GB2312;仿宋" w:cs="Times New Roman"/>
          <w:spacing w:val="-6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是脱贫攻坚不忘“回头看”。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组织乡村振兴工作队、村支两委等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47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名干部入户开展“十看十排查”，走访群众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8036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人，排查问题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个，整改问题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个。通过排查农户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2642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户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6702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人，共纳入监测户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户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4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人，确保乡村振兴不掉队。</w:t>
      </w:r>
    </w:p>
    <w:p>
      <w:pPr>
        <w:pStyle w:val="Normal"/>
        <w:snapToGrid w:val="false"/>
        <w:spacing w:lineRule="exact" w:line="560"/>
        <w:ind w:firstLine="643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是乡村振兴拿稳“接力棒”。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组织完成扶贫工作队和乡村振兴工作队顺利交接、形成交接工作清单。申报园溪口村、长畈沙村为乡村振兴重点帮扶村、上坪、大洪山、桐木垅、长征为乡村振兴示范村。完成春秋两季脱贫户在读中职、高职、专科雨露计划的申报。以直接帮扶或入股分红的方式，申报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年项目库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7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个，项目类别涉及到人居环境整治、产业发展、集体经济、基础设施等。成功迎接市乡村振兴第一次督查以及省乡村振兴考核。</w:t>
      </w:r>
    </w:p>
    <w:p>
      <w:pPr>
        <w:pStyle w:val="Style15"/>
        <w:widowControl/>
        <w:spacing w:lineRule="exact" w:line="560" w:before="0" w:after="120"/>
        <w:ind w:firstLine="643"/>
        <w:rPr>
          <w:rFonts w:ascii="Times New Roman" w:hAnsi="Times New Roman" w:eastAsia="仿宋_GB2312;仿宋" w:cs="Times New Roman"/>
          <w:spacing w:val="-6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是农业发展巩固振兴“基石”。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新店坪作为农业大镇，不断推进农业现代化，开展非粮化及抛荒地排查，并对抛荒地进行复耕复种，其中复耕面积达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2242.5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占比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66.9%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，复种面积达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2057.844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占比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61.3%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。全年粮食种植面积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32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其中优质稻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60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其他杂交水稻面积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50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全年总产量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05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吨；旱粮播种面积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22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其中玉米面积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84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全年产量达到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45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吨；柑桔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16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其中麻麻柚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60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葡萄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4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甜茶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2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烤烟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203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蔬菜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2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黄金梨、金秋梨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1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油菜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8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优质超级稻高产栽培示范片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优质高产油菜示范片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。全镇目前有合作社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49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家，其中省级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家，市级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家，家族农场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9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家，其中市级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家，全镇种粮大户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户，职业烟农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28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户。全年核实发放种粮农民一次性补贴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7656.31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耕地补贴面积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9145.39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稻谷补贴面积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9145.82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。推广全程机械化耕种，今年我镇共购买农业机械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4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多台，其中重点推广机具有大型犁田机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台、高速插秧机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台、无人机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台、北斗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台。</w:t>
      </w:r>
    </w:p>
    <w:p>
      <w:pPr>
        <w:pStyle w:val="Style15"/>
        <w:widowControl/>
        <w:spacing w:lineRule="exact" w:line="560" w:before="0" w:after="12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坚持生命至上、人民至上，疫情防控有力有为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是联防联控，扎紧口袋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自新店坪镇疫情防控指挥部成立至今，新增疑似病例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例，确诊病例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例，重症病例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例。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年全年新冠肺炎疫情在全国零星散发，干部进村摸排队伍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支，共计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84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（含村干部），排查完成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 xml:space="preserve">100% 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。建立风险管控区返芷人员“一人一户一专班”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439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个，重点跟踪专班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个，境外及港澳台边境隔离期满后返芷专班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个，均无异常反馈。镇域人员密集场所严格遵照相关规定监管监测体温，对人员密集场所进行定期消杀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是宣传覆盖，严格防控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全年共印刷宣传疫情防控资料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532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份，入户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400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份。乡镇、村（居委会）张贴宣传横幅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72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条、宣传图挂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216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个，宣传到位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00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，大力在全镇推广使用健康码，使用覆盖率达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92.06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。积极推进新冠肺炎疫苗接种工作，截至目前，我镇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岁以上群众在县域内已接种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9706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人，收集群众在外接种凭证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14265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个，第一剂接种率达到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90.81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。</w:t>
      </w:r>
    </w:p>
    <w:p>
      <w:pPr>
        <w:pStyle w:val="Style15"/>
        <w:widowControl/>
        <w:spacing w:lineRule="exact" w:line="560" w:before="0" w:after="12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是</w:t>
      </w:r>
      <w:r>
        <w:rPr>
          <w:rFonts w:ascii="仿宋" w:hAnsi="仿宋" w:cs="仿宋" w:eastAsia="仿宋"/>
          <w:b/>
          <w:bCs/>
          <w:sz w:val="32"/>
          <w:szCs w:val="32"/>
        </w:rPr>
        <w:t>多措并举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sz w:val="32"/>
          <w:szCs w:val="32"/>
        </w:rPr>
        <w:t>复工复产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认真摸排务工意愿，累计组织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93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人前往罗旧工业园应聘，成功就职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45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人；协助新店坪镇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所中小学校全部有序开学；帮助解决农产品滞销问题，共协助带货冰糖橙、椪柑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75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吨全部销售完毕；完成流转种植烤烟面积达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150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亩，吸纳因疫情暂时无法外出务工人员</w:t>
      </w:r>
      <w:r>
        <w:rPr>
          <w:rFonts w:eastAsia="仿宋_GB2312;仿宋" w:cs="Times New Roman" w:ascii="Times New Roman" w:hAnsi="Times New Roman"/>
          <w:spacing w:val="-6"/>
          <w:kern w:val="2"/>
          <w:sz w:val="32"/>
          <w:szCs w:val="32"/>
          <w:lang w:val="en-US" w:eastAsia="zh-CN" w:bidi="ar-SA"/>
        </w:rPr>
        <w:t>80</w:t>
      </w:r>
      <w:r>
        <w:rPr>
          <w:rFonts w:ascii="Times New Roman" w:hAnsi="Times New Roman" w:cs="Times New Roman" w:eastAsia="仿宋_GB2312;仿宋"/>
          <w:spacing w:val="-6"/>
          <w:kern w:val="2"/>
          <w:sz w:val="32"/>
          <w:szCs w:val="32"/>
          <w:lang w:val="en-US" w:eastAsia="zh-CN" w:bidi="ar-SA"/>
        </w:rPr>
        <w:t>余人，切实为群众增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存在的主要问题与建议</w:t>
      </w:r>
    </w:p>
    <w:p>
      <w:pPr>
        <w:pStyle w:val="Normal"/>
        <w:spacing w:lineRule="exact" w:line="560"/>
        <w:ind w:firstLine="80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年初预算编制不合理，年内预算追加金额较大，预算控制率远远超过了年初预算数。预算编制的合理性有待进一步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经济发展力度不够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我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经济综合实力不够强，产业结构单一，特色农产品销售有待提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2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-6"/>
          <w:sz w:val="32"/>
          <w:szCs w:val="32"/>
        </w:rPr>
      </w:r>
    </w:p>
    <w:p>
      <w:pPr>
        <w:pStyle w:val="Normal"/>
        <w:spacing w:lineRule="exact" w:line="560"/>
        <w:ind w:firstLine="803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建议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和改进措施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建议加强政策学习，提高思想认识。组织单位人员认真学习《预算法》等相关法规、制度，提高单位领导对全面预算管理的重视程度，增强财务人员的预算意识，坚持先有预算、后有支出，没有预算不得支出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建议细化预算指标，提高预算科学性。预算编制前根据年度内单位可预见的工作任务，确定单位年度预算目标，细化预算指标，科学合理编制部门预算，推进预算编制科学化、准确化。年度预算编制后，根据实际情况，定期做好预算执行分析，掌握预算执行进度，及时找出预算实际执行情况与预算目标之间存在的差距，纠正偏差，为下一次科学、准确地编制部门预算积累经验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提高财务人员素质，加强财务管理和财务核算。严格按照财政部颁布的《新行政单位会计制度》的规定对发生的经济事项进行会计核算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坚持抓重点，惠民生，开创乡村振兴新局面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要加大农业产业发展推进力度。结合镇情形成以一里街、荷叶塘、岩禾塘的蔬菜产业链，以白杉、长畈沙、家园、黄双坪的麻麻柚、高山刺葡萄的水果产业链，以园溪口、连心桥、桐木垅、上坪为主导的烤烟产业发展链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要保障改善民生，落实社会保障工作。加快推进养老体系建设，积极向上争取项目支持，在集镇建成中心敬老院；实施义务教育均衡发展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要推进生态文明建设，优化人居环境。加强传统村落保护、舞水河流域保护，深化污水革命、垃圾革命、厕所革命，压实河长制、林长制，打造“绿水青山”、生态宜居的西部边镇。</w:t>
      </w:r>
    </w:p>
    <w:p>
      <w:pPr>
        <w:pStyle w:val="TextBody"/>
        <w:numPr>
          <w:ilvl w:val="0"/>
          <w:numId w:val="0"/>
        </w:numPr>
        <w:spacing w:lineRule="exact" w:line="540" w:before="0" w:after="0"/>
        <w:ind w:left="630" w:hanging="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）坚持深开发，抓特色，建成红色旅游文化镇。</w:t>
      </w:r>
    </w:p>
    <w:p>
      <w:pPr>
        <w:pStyle w:val="TextBody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一要原生保护与开发并重，深度融入芷江文化旅游路线。在推进农村发展升级的同时，抓好原生“三保护”。争取联合专家队伍，依托“红军长征在芷江”项目，在现有上坪红军烈士陵园配套设施提质的同时，开发新的旅游特色如重走长征路游步道等体验式项目，融入芷江全域旅游大布局。</w:t>
      </w:r>
    </w:p>
    <w:p>
      <w:pPr>
        <w:pStyle w:val="TextBody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二要培育镇级特色品牌，多渠道宣传打响乡镇知名度。创新宣传模式，加大宣传力度，提升红色旅游产品竞争力，利用旅游服务贸易宣传，借助各类旅游节庆活动、黄金周等载体，依托电视、广播、网络等宣传媒体，全方位、多渠道宣传推介。</w:t>
      </w:r>
    </w:p>
    <w:p>
      <w:pPr>
        <w:pStyle w:val="TextBody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三要依托芷全域红色旅游路线，形成新店坪镇边贸农产品集散中心。依托芷江全域红色旅游路线政策，结合“菜篮子”工程，扩大农产品骨干冷链物流基地建设，形成西部农产品零售批发集散中心市场。</w:t>
      </w:r>
    </w:p>
    <w:p>
      <w:pPr>
        <w:pStyle w:val="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新店坪镇人民政府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十三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1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t</dc:creator>
  <dc:description/>
  <dc:language>en-US</dc:language>
  <cp:lastModifiedBy>y't</cp:lastModifiedBy>
  <cp:lastPrinted>2021-07-13T17:17:00Z</cp:lastPrinted>
  <dcterms:modified xsi:type="dcterms:W3CDTF">2022-05-25T13:54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27A9706ED470DB4838997781C220B</vt:lpwstr>
  </property>
  <property fmtid="{D5CDD505-2E9C-101B-9397-08002B2CF9AE}" pid="3" name="KSOProductBuildVer">
    <vt:lpwstr>2052-11.1.0.11744</vt:lpwstr>
  </property>
  <property fmtid="{D5CDD505-2E9C-101B-9397-08002B2CF9AE}" pid="4" name="KSOSaveFontToCloudKey">
    <vt:lpwstr>284975150_cloud</vt:lpwstr>
  </property>
  <property fmtid="{D5CDD505-2E9C-101B-9397-08002B2CF9AE}" pid="5" name="commondata">
    <vt:lpwstr>commondata</vt:lpwstr>
  </property>
</Properties>
</file>