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禾梨坳乡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53.0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  <w:lang w:val="en-US" w:eastAsia="zh-CN"/>
              </w:rPr>
              <w:t>626.8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</w:rPr>
              <w:t>600</w:t>
            </w: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95.75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  <w:lang w:val="en-US" w:eastAsia="zh-CN"/>
              </w:rPr>
              <w:t>9.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53.01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8.04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4.9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地处偏远，交通不便，经济发展困难，今后将重点发展烤烟产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曾晓芸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05.27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3787561640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唐庆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5-27T07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