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芷江侗族自治县洞下场乡人民政府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90.0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41.6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41.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90.08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45.05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5.03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14.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14.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地处偏远，交通不便，经济发展困难，今后将重点发展有机水稻产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刘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2.05.27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15774228993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刘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13T08:50:00Z</cp:lastPrinted>
  <dcterms:modified xsi:type="dcterms:W3CDTF">2022-06-01T01:4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