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3</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3</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lang w:val="en-US" w:eastAsia="zh-CN"/>
              </w:rPr>
              <w:t>促进本乡经济发展，群众生活水平提高，群众满意度提高</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2T03:20:29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