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73"/>
        <w:gridCol w:w="976"/>
        <w:gridCol w:w="404"/>
        <w:gridCol w:w="1610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    刘畅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8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刘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69251152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洞下场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2T03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