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185"/>
        <w:gridCol w:w="1902"/>
      </w:tblGrid>
      <w:tr>
        <w:trPr>
          <w:trHeight w:val="98" w:hRule="atLeast"/>
        </w:trPr>
        <w:tc>
          <w:tcPr>
            <w:tcW w:w="100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提高乡干部职工待遇专项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      黄孟椿</w:t>
            </w:r>
          </w:p>
          <w:p>
            <w:pPr>
              <w:pStyle w:val="Normal"/>
              <w:widowControl/>
              <w:ind w:firstLine="630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3487402245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三道坑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三道坑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8.5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8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8.5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28.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乡干部职工待遇，充分调动基层干部的工作积极性</w:t>
            </w:r>
          </w:p>
        </w:tc>
        <w:tc>
          <w:tcPr>
            <w:tcW w:w="4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乡干部职工待遇，充分调动基层干部的工作积极性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发放人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5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人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发放到位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发放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提高标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%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6"/>
                <w:kern w:val="0"/>
                <w:sz w:val="21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spacing w:val="-6"/>
                <w:kern w:val="0"/>
                <w:sz w:val="21"/>
                <w:szCs w:val="21"/>
                <w:lang w:val="en-US" w:eastAsia="zh-CN"/>
              </w:rPr>
              <w:t>28.5</w:t>
            </w:r>
            <w:r>
              <w:rPr>
                <w:rFonts w:ascii="仿宋_GB2312" w:hAnsi="仿宋_GB2312" w:cs="宋体" w:eastAsia="仿宋_GB2312"/>
                <w:color w:val="000000"/>
                <w:spacing w:val="-6"/>
                <w:kern w:val="0"/>
                <w:sz w:val="21"/>
                <w:szCs w:val="21"/>
              </w:rPr>
              <w:t>万元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1"/>
                <w:kern w:val="0"/>
                <w:sz w:val="21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spacing w:val="-11"/>
                <w:kern w:val="0"/>
                <w:sz w:val="21"/>
                <w:szCs w:val="21"/>
                <w:lang w:val="en-US" w:eastAsia="zh-CN"/>
              </w:rPr>
              <w:t>28.5</w:t>
            </w:r>
            <w:r>
              <w:rPr>
                <w:rFonts w:ascii="仿宋_GB2312" w:hAnsi="仿宋_GB2312" w:cs="宋体" w:eastAsia="仿宋_GB2312"/>
                <w:color w:val="000000"/>
                <w:spacing w:val="-11"/>
                <w:kern w:val="0"/>
                <w:sz w:val="21"/>
                <w:szCs w:val="21"/>
              </w:rPr>
              <w:t>万元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乡乡干部职工待遇，让基层干部职工在乡乡安心工作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充分调动基层干部的工作积极性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干部职工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8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8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8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429"/>
        <w:gridCol w:w="920"/>
        <w:gridCol w:w="285"/>
        <w:gridCol w:w="1729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健康教育进万家活动专项经费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 黄孟椿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3487402245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三道坑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三道坑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宣传健康意识，提高群众健康意识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宣传健康意识，提高群众健康意识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免费量血压，健康咨询次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开展健康教育宣传次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群众参与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宣传到位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开展健康教育宣传等活动，提高健康水平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提高辖区群众健康水平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517"/>
        <w:gridCol w:w="832"/>
        <w:gridCol w:w="360"/>
        <w:gridCol w:w="1654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食品药品安全专项经费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 黄孟椿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3487402245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三道坑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三道坑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加强对本乡食品药品的检查；保障本乡食品药品安全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加强对本乡食品药品的检查；保障本乡食品药品安全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开展食品药品检查次数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安全指标合格率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.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居民食品药品安全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障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促进食品药品行业健康发展，保障居民用药安全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392"/>
        <w:gridCol w:w="957"/>
        <w:gridCol w:w="348"/>
        <w:gridCol w:w="1666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交通事业费（公路养护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 黄孟椿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3487402245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三道坑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三道坑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3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3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3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公路进行养护一次，保障道路交通安全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公路进行养护一次，保障道路交通安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养护次数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次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达到养护标准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完成时间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年底之前完成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.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公路寿命，保障交通畅通，提高出行安全，促进经济发展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保障公路交通安全，促进经济发展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群众满意率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429"/>
        <w:gridCol w:w="920"/>
        <w:gridCol w:w="373"/>
        <w:gridCol w:w="1641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村级计生指导员工资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2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 黄孟椿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3487402245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三道坑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三道坑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2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2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21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21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对计生指导员的待遇，辅助乡计生工作的开展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对计生指导员的待遇，辅助乡计生工作的开展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发放村计生指导员工人数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工资到位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发放准确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按年度发放工资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年底之前发放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年底之前发放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.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高村级计生指导员补助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提高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提高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辅助乡乡计生工作毒地的开展，提高优生优育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21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提升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提高优生优育，加强人口控制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受益人满意率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防汛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 黄孟椿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3487402245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三道坑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三道坑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救援救灾及时，保障生命财产安全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救援救灾及时，保障生命财产安全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汛期召开防汛专题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汛期不定期器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期开展汛期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Style w:val="Font11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隐患排查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汛期开展不定期巡查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-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定期巡查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Style w:val="Font01"/>
                <w:rFonts w:eastAsia="宋体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Style w:val="Font01"/>
                <w:rFonts w:eastAsia="宋体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减少经济损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群众生命财产安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障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水利治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乡人大、政协、妇联、团委、工会专项经费（各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 黄孟椿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3487402245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三道坑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三道坑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进一步促进人大、政协、妇联、团委工作的开展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进一步促进人大、政协、妇联、团委工作的开展。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专项调研工作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大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协调研报告篇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篇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代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告采用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专项工作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年／次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年／次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社会团结稳定，协调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增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参政议政的议案，促进乡乡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kern w:val="0"/>
          <w:sz w:val="32"/>
          <w:szCs w:val="32"/>
          <w:lang w:val="en-US" w:eastAsia="zh-CN"/>
        </w:rPr>
        <w:t>6</w:t>
      </w: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ind w:firstLine="2240"/>
        <w:rPr>
          <w:rFonts w:ascii="黑体" w:hAnsi="黑体" w:eastAsia="黑体" w:cs="宋体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kern w:val="0"/>
          <w:sz w:val="32"/>
          <w:szCs w:val="32"/>
          <w:lang w:val="en-US" w:eastAsia="zh-CN"/>
        </w:rPr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223"/>
        <w:gridCol w:w="1791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" w:cs="宋体" w:ascii="楷体_GB2312" w:hAnsi="楷体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专项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党建、扶贫、动物防疫、森林防火、河长制、综合执法专项经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 xml:space="preserve"> 黄孟椿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3487402245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三道坑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三道坑镇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民政府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B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both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val="en-US" w:eastAsia="zh-CN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7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打好脱贫攻坚战，为实现全面脱贫奔小康打好基础。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打好脱贫攻坚战，为实现全面脱贫奔小康打好基础。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建及扶贫工作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物防疫，森林防火、河长制、综合执法专题会议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物防疫，森林防火及河长制不定期巡查次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会议参会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隐患排查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展动物防疫，森林防火、河长制及综合执法不定期巡查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年底之前完成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元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老百姓生活水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挥和提高党的执政能力和服务意识等实现经济健康稳定发展，为全面脱贫奔小康努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高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护森林、河流，为老百姓及后代营造舒适生态环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期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现经济健康稳定发展，提高区域经济实力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长效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群众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请在此处简要说明各级监督检查中发现的问题及其所涉及的金额，如没有请填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量指标，资金使用单位填写本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实际完成数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主管部门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6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4-21T10:13:00Z</cp:lastPrinted>
  <dcterms:modified xsi:type="dcterms:W3CDTF">2022-06-22T03:1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