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专项工作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梁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8745004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局本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信访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3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8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1.8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正常开展各项信访维稳工作，及时处理突发性群体事件，加强突出问题的办理及重点人员的稳控工作，完成上级下达的各项任务，确保全县社会和谐稳定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75" w:leader="none"/>
                <w:tab w:val="center" w:pos="2238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  <w:lang w:eastAsia="zh-CN"/>
              </w:rPr>
              <w:t>认真完成任务，确保本年度开展信访维稳工作经费保障，及时处理突发性群体事件，加强突出问题的办理及重点人员的稳控工作，完成上级下达的各项任务，确保全年全县社会和谐稳定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非正常上访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总量下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化解信访积案率（含：中央、省、市交办件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及时受理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复查复核办理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个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项目按时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0"/>
                <w:szCs w:val="10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0"/>
                <w:szCs w:val="10"/>
              </w:rPr>
              <w:t>日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  <w:lang w:val="en-US" w:eastAsia="zh-CN"/>
              </w:rPr>
              <w:t>38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社会政治稳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人民群众的根本利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保护生态、优化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息访息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实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7T02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