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驻京维稳劝返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梁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87450046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信访局本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芷江侗族自治县信访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为保障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年市驻京维稳劝返工作顺利开展，及时做好劝返我县非正常入京访等维稳工作，树立我县良好的对外形象，维护首都及我县社会和谐稳定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75" w:leader="none"/>
                <w:tab w:val="center" w:pos="2238" w:leader="none"/>
              </w:tabs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认真完成任务，保障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年市驻京维稳劝返工作顺利开展，树立怀化良好的对外形象，维护首都及我市、县社会和谐稳定。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非正常上访控制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批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重点人员稳控区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事项受理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事项受理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重点人员稳控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非访控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事项及时受理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重点人员的稳控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3"/>
                <w:szCs w:val="13"/>
              </w:rPr>
              <w:t>2021.1-2021.1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项目按时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0"/>
                <w:szCs w:val="1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0"/>
                <w:szCs w:val="10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0"/>
                <w:szCs w:val="10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0"/>
                <w:szCs w:val="10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0"/>
                <w:szCs w:val="10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0"/>
                <w:szCs w:val="10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0"/>
                <w:szCs w:val="10"/>
              </w:rPr>
              <w:t>日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5"/>
                <w:szCs w:val="15"/>
              </w:rPr>
              <w:t>　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5"/>
                <w:szCs w:val="15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确保社会政治稳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维护人民群众的根本利益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保护生态、优化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息访息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实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人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6-26T07:1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