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8"/>
          <w:szCs w:val="48"/>
        </w:rPr>
      </w:pPr>
      <w:r>
        <w:rPr>
          <w:rFonts w:eastAsia="方正小标宋_GBK;微软雅黑" w:cs="Times New Roman"/>
          <w:sz w:val="48"/>
          <w:szCs w:val="48"/>
        </w:rPr>
        <w:t>2021</w:t>
      </w:r>
      <w:r>
        <w:rPr>
          <w:rFonts w:ascii="Times New Roman" w:hAnsi="Times New Roman" w:cs="Times New Roman" w:eastAsia="方正小标宋_GBK;微软雅黑"/>
          <w:sz w:val="48"/>
          <w:szCs w:val="48"/>
        </w:rPr>
        <w:t>年度</w:t>
      </w:r>
      <w:r>
        <w:rPr>
          <w:rFonts w:ascii="Times New Roman" w:hAnsi="Times New Roman" w:cs="Times New Roman" w:eastAsia="方正小标宋_GBK;微软雅黑"/>
          <w:sz w:val="48"/>
          <w:szCs w:val="48"/>
          <w:lang w:eastAsia="zh-CN"/>
        </w:rPr>
        <w:t>信访局</w:t>
      </w:r>
      <w:r>
        <w:rPr>
          <w:rFonts w:ascii="Times New Roman" w:hAnsi="Times New Roman" w:cs="Times New Roman" w:eastAsia="方正小标宋_GBK;微软雅黑"/>
          <w:sz w:val="48"/>
          <w:szCs w:val="48"/>
        </w:rPr>
        <w:t>部门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8"/>
          <w:szCs w:val="48"/>
        </w:rPr>
      </w:pPr>
      <w:r>
        <w:rPr>
          <w:rFonts w:ascii="Times New Roman" w:hAnsi="Times New Roman" w:cs="Times New Roman" w:eastAsia="方正小标宋_GBK;微软雅黑"/>
          <w:sz w:val="48"/>
          <w:szCs w:val="48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288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25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（包括部门的在职人员情况、机构设置、主要职能及重点工作计划等）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、机构人员情况。信访局属正科级行政机关单位，核定行政编制数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；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下设二级机构群众接访中心（全额事业），核定事业编制数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；下设二级机构网信室（全额事业），核定编制数分别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。截止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日，我局（含二级机构）在职工作人员实有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（其中：行政工作人员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，事业股室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，司勤人员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），到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eastAsia="zh-CN"/>
        </w:rPr>
        <w:t>龄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退休人员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、主要职责：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 xml:space="preserve">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）负责处理人民群众给县委、县人民政府的来信，接待群众来访，为领导同志接待上访群众做好组织服务工作；综合分析信访信息，及时、准确地向县委、县人民政府领导同志来信来访中提出的重要建议、意见和问题，保证信访渠道畅通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）承办上级信访部门和县委、县人民政府领导同志交办的信访事项，督促检查领导同志批示件的落实情况；向乡（镇）和县直部门交办信访事项，督促检查重要信访事项的处理和落实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(3)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协调处理跨乡（镇）、跨部门的重大信访问题；协调处理群众集体赴市、赴省、赴京上访和异常、突发性信访事件；督促、协调县直各部门和乡（镇）的信访工作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(4)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指导全县信访业务，总结推广信访工作经验，提出改进和加强信访工作的意见和建议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）了解并掌握信访工作队伍建设情况，提出加强信访队伍建设措施；组织信访干部的培训；指导信访部门办公自动化建设；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）负责信访工作的宣传和信息报送等工作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）承办县委、县人民政府及县委办公室、县人民政府办公室交办的其他事项。</w:t>
      </w:r>
    </w:p>
    <w:p>
      <w:pPr>
        <w:pStyle w:val="Normal"/>
        <w:widowControl/>
        <w:shd w:fill="FFFFFF" w:val="clear"/>
        <w:spacing w:lineRule="exact" w:line="560"/>
        <w:ind w:firstLine="632"/>
        <w:jc w:val="left"/>
        <w:rPr>
          <w:rFonts w:ascii="仿宋_GB2312;仿宋" w:hAnsi="仿宋_GB2312;仿宋" w:eastAsia="仿宋_GB2312;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年度重点工作计划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全县信访工作坚持将信访工作“三无”创建作为固本强基的重要抓手，夯实基层基础，压实工作责任，创新方式方法，及时就地解决问题、化解矛盾，全力维护群众合法权益，促进社会和谐稳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面完成了全国、省、市“两会”等特防期的信访保障工作，没有发生赴市到省进京规模集访，没有发生因信访问题引发的极端恶性事件和媒体负面炒作，</w:t>
      </w:r>
      <w:r>
        <w:rPr>
          <w:rFonts w:ascii="仿宋" w:hAnsi="仿宋" w:cs="仿宋" w:eastAsia="仿宋"/>
          <w:sz w:val="32"/>
          <w:szCs w:val="32"/>
        </w:rPr>
        <w:t>我县信访工作“三无”创建工作取得了明显成效，有力推动了全县信访形势持续好转。全县信访形势呈现“三下降两提升一好转”（总量、越级访、集体访下降，信访事项办理质量、群众满意度提升，秩序好转）的良好态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湖南省人民政府办公厅《关于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真抓实干成效明显地区予以表扬激励的通报》（湘政办发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，芷江侗族自治县获评“全省信访工作‘三无’县”。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被评为市级“三无”乡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怀化市信访工作联席会议《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全市信访工作责任目标管理考核情况的通报》（怀信联发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芷江侗族自治县获评“优秀”。</w:t>
      </w:r>
    </w:p>
    <w:p>
      <w:pPr>
        <w:pStyle w:val="Normal"/>
        <w:widowControl/>
        <w:shd w:fill="FFFFFF" w:val="clear"/>
        <w:spacing w:lineRule="exact" w:line="560"/>
        <w:ind w:firstLine="316"/>
        <w:jc w:val="left"/>
        <w:rPr>
          <w:rFonts w:ascii="仿宋_GB2312;仿宋" w:hAnsi="仿宋_GB2312;仿宋" w:eastAsia="仿宋_GB2312;仿宋" w:cs="仿宋"/>
          <w:color w:val="000000"/>
          <w:spacing w:val="-2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2"/>
          <w:sz w:val="32"/>
          <w:szCs w:val="32"/>
        </w:rPr>
        <w:t>（二）部门整体支出规模、使用方向和主要内容、涉及范围等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年度信访局实际支出总计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85.08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元，其中：基本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07.73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eastAsia="zh-CN"/>
        </w:rPr>
        <w:t>，专项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77.3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。年底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eastAsia="zh-CN"/>
        </w:rPr>
        <w:t>无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结余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年我局基本支出：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07.73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，基中：工资福利经费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47.17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；日常工用经费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4.43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；对个人和家庭的补助</w:t>
      </w:r>
      <w:r>
        <w:rPr>
          <w:rFonts w:eastAsia="仿宋_GB2312;仿宋" w:cs="仿宋" w:ascii="仿宋_GB2312;仿宋" w:hAnsi="仿宋_GB2312;仿宋"/>
          <w:color w:val="000000"/>
          <w:spacing w:val="-2"/>
          <w:sz w:val="32"/>
          <w:szCs w:val="32"/>
          <w:lang w:val="en-US" w:eastAsia="zh-CN"/>
        </w:rPr>
        <w:t>37.13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。“三公经费”预算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eastAsia="zh-CN"/>
        </w:rPr>
        <w:t>财政控制指标数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实际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.57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eastAsia="zh-CN"/>
        </w:rPr>
        <w:t>超过年初预算，主要原因是年初预算资金有限，信访专项工作经费没有预算到本级，因此“三公经费”的预算没有得到合理的安排，使用时再从信访专项工作经费中请款支付，在控制指标范围内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。所有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“三公经费”支出合法、合规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仿宋" w:hAnsi="仿宋_GB2312;仿宋" w:eastAsia="仿宋_GB2312;仿宋" w:cs="仿宋"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年初预算安排专项资金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98.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实际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77.3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专项组织实施工作情况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rPr>
          <w:rFonts w:ascii="仿宋_GB2312;仿宋" w:hAnsi="仿宋_GB2312;仿宋" w:eastAsia="仿宋_GB2312;仿宋" w:cs="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京地联动接访劝返专项工作经费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rPr>
          <w:rFonts w:ascii="仿宋_GB2312;仿宋" w:hAnsi="仿宋_GB2312;仿宋" w:eastAsia="仿宋_GB2312;仿宋" w:cs="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驻京维稳劝返专项工作经费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rPr>
          <w:rFonts w:ascii="仿宋_GB2312;仿宋" w:hAnsi="仿宋_GB2312;仿宋" w:eastAsia="仿宋_GB2312;仿宋" w:cs="仿宋"/>
          <w:spacing w:val="-2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信访专项工作经费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53.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县财政调拨至其他单位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我单位实际收支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38.2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left="640" w:hanging="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、信访救助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，实际支出</w:t>
      </w:r>
      <w:r>
        <w:rPr>
          <w:rFonts w:eastAsia="仿宋_GB2312;仿宋" w:cs="仿宋" w:ascii="仿宋_GB2312;仿宋" w:hAnsi="仿宋_GB2312;仿宋"/>
          <w:spacing w:val="-2"/>
          <w:sz w:val="32"/>
          <w:szCs w:val="32"/>
          <w:lang w:val="en-US" w:eastAsia="zh-CN"/>
        </w:rPr>
        <w:t>14.15</w:t>
      </w:r>
      <w:r>
        <w:rPr>
          <w:rFonts w:ascii="仿宋_GB2312;仿宋" w:hAnsi="仿宋_GB2312;仿宋" w:cs="仿宋" w:eastAsia="仿宋_GB2312;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结合我局实际，对全局国有资产建立资产卡片和实物资产明细账，按财务制度对各类资产计价方式的相关规定，及时进行账务处理，确保账实相符。如需新购置资产，严格按照政府采购程序报批，保证了局机关相关工作的正常进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before="0" w:after="120"/>
        <w:jc w:val="left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度部门整体支出绩效评价指标评价，最后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优秀。具体见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部门整体支出绩效自评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从年初预算与决算表相对比，公用经费的控制数超出，原因是信访工作专项工作经费未纳入本单位年初预算范围，根据本单位的实际工作需要采用报告形式向财政主管部门请款拨付，报表数据上控制数超标，同时增加经费使用工作量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将信访工作专项工作经费直接纳入本单位年初预算，年初一次性将指标下拨到位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芷江侗族自治县信访局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二年五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6-27T01:58:1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