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京地联动接访劝返专项工作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梁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8745004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信访局本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信访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及时处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003-20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年度部分退役军人及家属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月份预约赴京集访事件，维护社会稳定，加强突出问题的办理及重点人员的稳控工作，确保建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周年社会和谐稳定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75" w:leader="none"/>
                <w:tab w:val="center" w:pos="2238" w:leader="none"/>
              </w:tabs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及时处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003-20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年度部分退役军人及家属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月份预约赴京集访事件，维护社会稳定，加强突出问题的办理及重点人员的稳控工作，确保建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周年社会和谐稳定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非正常上访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批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事项受理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事项受理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访总量下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化解信访积案率（含：中央、省、市交办件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信访事项及时受理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复查复核办理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按时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确保社会政治稳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维护人民群众的根本利益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息访息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长期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实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信访人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26T07:3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